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Uvijeti izlaganja u galeriji "MILOTIĆ"</w:t>
      </w:r>
    </w:p>
    <w:p>
      <w:pPr>
        <w:pStyle w:val="Normal"/>
        <w:jc w:val="both"/>
        <w:rPr/>
      </w:pPr>
      <w:r>
        <w:rPr/>
        <w:t>Otvorenje dogovorenih izložbi je u petak u 20 sati, a traje 14 dana do četvrtka, a u petak, nakon 14 dnevnog trajanja se postav skida i preuzima od strane autora.</w:t>
      </w:r>
    </w:p>
    <w:p>
      <w:pPr>
        <w:pStyle w:val="Normal"/>
        <w:jc w:val="both"/>
        <w:rPr>
          <w:b/>
          <w:b/>
        </w:rPr>
      </w:pPr>
      <w:r>
        <w:rPr>
          <w:b/>
        </w:rPr>
        <w:t>Organizator izložbe galerija Milotić za izložbu snosi slijedeće troškove:</w:t>
      </w:r>
    </w:p>
    <w:p>
      <w:pPr>
        <w:pStyle w:val="Normal"/>
        <w:jc w:val="both"/>
        <w:rPr/>
      </w:pPr>
      <w:r>
        <w:rPr/>
        <w:t>Katalog: veličine 21x21 cm sa 6 listova ili 12 stranica u nakladi od 250 primjeraka od kojih autor na otvaranju preuzima 50 primjeraka besplatno, dizajn ili grafički izgled kataloga, pozivnice i plakata može urediti i sam autor ili ga uređuje organizator.</w:t>
      </w:r>
    </w:p>
    <w:p>
      <w:pPr>
        <w:pStyle w:val="Normal"/>
        <w:jc w:val="both"/>
        <w:rPr/>
      </w:pPr>
      <w:r>
        <w:rPr/>
        <w:t xml:space="preserve">Pozivnice se šalju e-mailom na 1.300 adresa u Hrvatskoj, Sloveniji i Italiji, članovima HDUL-a, kulturnim djelatnicima, institucijama u kulturi, novinama, radiju i televiziji. Plakat: veličine 80x60 cm u 5 primjeraka od kojih autor preuzima 2 nakon zatvaranja izložbe. Snima: otvorenje izložbe i slijedećih dana postav izložbe digitalnom kamerom i digitalnim foto aparatom radi svoje i dokumentacije autora i svaki autor preuzima 5 dvd kutija sa po dva cd-a ( dvd film i dvd foto) nakon zatvaranja izložbe. Materijali sa otvaranja i nakon otvaranja   </w:t>
      </w:r>
    </w:p>
    <w:p>
      <w:pPr>
        <w:pStyle w:val="Normal"/>
        <w:jc w:val="both"/>
        <w:rPr/>
      </w:pPr>
      <w:r>
        <w:rPr/>
        <w:t>( filmovi i fotografije, katalog, pozivnica i plakat) biti će uvršteni i na web stranicu galerije.</w:t>
      </w:r>
    </w:p>
    <w:p>
      <w:pPr>
        <w:pStyle w:val="Normal"/>
        <w:jc w:val="both"/>
        <w:rPr/>
      </w:pPr>
      <w:r>
        <w:rPr/>
        <w:t>Snosi: troškove čuvanja izložbe u djelatno vrijeme 10-13, 17-20 sati od ponedjeljka do petka, subotom od 10-13 sati, a nedjeljom i praznikom je zatvoreno.</w:t>
      </w:r>
    </w:p>
    <w:p>
      <w:pPr>
        <w:pStyle w:val="Normal"/>
        <w:jc w:val="both"/>
        <w:rPr/>
      </w:pPr>
      <w:r>
        <w:rPr/>
        <w:t xml:space="preserve">Snosi: troškove čišćenja prostora i električne energije (rasvjeta). </w:t>
      </w:r>
    </w:p>
    <w:p>
      <w:pPr>
        <w:pStyle w:val="Normal"/>
        <w:jc w:val="both"/>
        <w:rPr>
          <w:b/>
          <w:b/>
        </w:rPr>
      </w:pPr>
      <w:r>
        <w:rPr>
          <w:b/>
        </w:rPr>
        <w:t>Autor izložbe snosi troškove:</w:t>
      </w:r>
    </w:p>
    <w:p>
      <w:pPr>
        <w:pStyle w:val="Normal"/>
        <w:jc w:val="both"/>
        <w:rPr/>
      </w:pPr>
      <w:r>
        <w:rPr/>
        <w:t>- dopreme i otpreme radova,</w:t>
      </w:r>
    </w:p>
    <w:p>
      <w:pPr>
        <w:pStyle w:val="Normal"/>
        <w:jc w:val="both"/>
        <w:rPr/>
      </w:pPr>
      <w:r>
        <w:rPr/>
        <w:t>- uređuje postav izložbe ( zajedno s kustosom izložbe ako ga ima),</w:t>
      </w:r>
    </w:p>
    <w:p>
      <w:pPr>
        <w:pStyle w:val="Normal"/>
        <w:jc w:val="both"/>
        <w:rPr/>
      </w:pPr>
      <w:r>
        <w:rPr/>
        <w:t>- organizira otvaranje izložbe - program i predgovor kataloga,</w:t>
      </w:r>
    </w:p>
    <w:p>
      <w:pPr>
        <w:pStyle w:val="Normal"/>
        <w:jc w:val="both"/>
        <w:rPr/>
      </w:pPr>
      <w:r>
        <w:rPr/>
        <w:t>- organizira zakusku - domijenak na otvaranju i snosi troškove boravka za sebe i kustosa  ako autor i kustos nisu iz Pule.</w:t>
      </w:r>
    </w:p>
    <w:p>
      <w:pPr>
        <w:pStyle w:val="Normal"/>
        <w:jc w:val="both"/>
        <w:rPr/>
      </w:pPr>
      <w:r>
        <w:rPr/>
        <w:t>- Autor ostavlja 1 rad srednjeg formata ( 70x70 - 100x100 ) za fundus galerije ( od 5 ponuđenih djela organizator odabere jedan), zbog gore navedenih troškova organizatora izložbe. Materijale potrebne za katalog, pozivnicu i plakat treba dostaviti 10-tak dana prije termina otvaranja, a radove najkasnije ujutro na dan otvaranja ili dan r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2240" w:h="15840"/>
      <w:pgMar w:left="851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Times New Roman" w:hAnsi="Times New Roman" w:eastAsia="Calibri" w:cs="Times New Roman"/>
      <w:color w:val="auto"/>
      <w:sz w:val="28"/>
      <w:szCs w:val="28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58:00Z</dcterms:created>
  <dc:creator>XP </dc:creator>
  <dc:description/>
  <cp:keywords/>
  <dc:language>en-US</dc:language>
  <cp:lastModifiedBy>XP </cp:lastModifiedBy>
  <dcterms:modified xsi:type="dcterms:W3CDTF">2010-05-27T13:58:00Z</dcterms:modified>
  <cp:revision>2</cp:revision>
  <dc:subject/>
  <dc:title/>
</cp:coreProperties>
</file>