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JAVA ZA CIKLUS PUTOPISNIH PREDAVANJA   „Pozdrav iz _______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e i prezime: 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tki opis predavanja (150 znakova)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a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hr-HR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59:37Z</dcterms:created>
  <dc:creator>centar za mlade</dc:creator>
  <dc:description/>
  <dc:language>en-US</dc:language>
  <cp:lastModifiedBy>centar za mlade</cp:lastModifiedBy>
  <cp:lastPrinted>2113-01-01T00:00:00Z</cp:lastPrinted>
  <dcterms:modified xsi:type="dcterms:W3CDTF">2010-06-01T08:00:55Z</dcterms:modified>
  <cp:revision>2</cp:revision>
  <dc:subject/>
  <dc:title/>
</cp:coreProperties>
</file>