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hadow/>
          <w:sz w:val="28"/>
          <w:szCs w:val="28"/>
          <w:u w:val="single"/>
        </w:rPr>
        <w:t>11. LOŠINJSKI DANI BIOETIKE</w:t>
      </w:r>
    </w:p>
    <w:p>
      <w:pPr>
        <w:pStyle w:val="Normal"/>
        <w:jc w:val="center"/>
        <w:rPr>
          <w:b/>
          <w:b/>
          <w:shadow/>
          <w:sz w:val="28"/>
          <w:szCs w:val="28"/>
          <w:u w:val="single"/>
        </w:rPr>
      </w:pPr>
      <w:r>
        <w:rPr>
          <w:b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  <w:sz w:val="28"/>
          <w:szCs w:val="28"/>
        </w:rPr>
        <w:t>Obrazac za prijavu sudjelovanja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440"/>
        <w:gridCol w:w="21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e i prez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stitucija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-adres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(koja će biti objavljena u programskoj knjižici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-mail adres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elim koristiti organizirani prijevoz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greb – Mali Lošinj – Zagreb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a) DA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) 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elim koristiti hotelski smještaj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) tijekom cijele manifestaci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nedjelja, 13. svibnja – srijeda, 16. svibnj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b) od: __________________________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do: 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e u pratnj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me i prezime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) 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) 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c) </w:t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laganje planiram održati n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) hrvatskom jezik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) engleskom jezik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) njemačkom jezik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LOV PRIJAVLJENOG IZLAGAN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 hrvatskom i engleskom/njemačkom jeziku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 zaboravite priložiti sažetak na hrvatskom i engleskom/njemačkom jeziku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Molimo Vas da </w:t>
      </w:r>
      <w:r>
        <w:rPr>
          <w:sz w:val="22"/>
          <w:szCs w:val="22"/>
          <w:u w:val="single"/>
        </w:rPr>
        <w:t>ispunjeni obrazac</w:t>
      </w:r>
      <w:r>
        <w:rPr>
          <w:sz w:val="22"/>
          <w:szCs w:val="22"/>
        </w:rPr>
        <w:t xml:space="preserve">, te </w:t>
      </w:r>
      <w:r>
        <w:rPr>
          <w:sz w:val="22"/>
          <w:szCs w:val="22"/>
          <w:u w:val="single"/>
        </w:rPr>
        <w:t>naslov i sažetak referata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hrvatskom i engleskom/njemačkom jeziku (do 900 znakova)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ošaljete na sljedeću adresu,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najkasnije do 5. travnja 2012.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HRVATSKO FILOZOFSKO DRUŠTVO (Lošinjski dani bioetike)</w:t>
      </w:r>
    </w:p>
    <w:p>
      <w:pPr>
        <w:pStyle w:val="Normal"/>
        <w:jc w:val="center"/>
        <w:rPr/>
      </w:pPr>
      <w:r>
        <w:rPr>
          <w:sz w:val="22"/>
          <w:szCs w:val="22"/>
        </w:rPr>
        <w:t>Filozofski fakultet, Ivana Lučića 3, HR–10000 Zagreb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ili na e-mail adresu: </w:t>
      </w:r>
      <w:r>
        <w:rPr>
          <w:sz w:val="22"/>
          <w:szCs w:val="22"/>
          <w:u w:val="single"/>
        </w:rPr>
        <w:t>bioethics.losinj@gmail.com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8:00Z</dcterms:created>
  <dc:creator>User</dc:creator>
  <dc:description/>
  <dc:language>en-US</dc:language>
  <cp:lastModifiedBy>Ivana Podnar</cp:lastModifiedBy>
  <dcterms:modified xsi:type="dcterms:W3CDTF">2012-03-05T10:08:00Z</dcterms:modified>
  <cp:revision>2</cp:revision>
  <dc:subject/>
  <dc:title>11</dc:title>
</cp:coreProperties>
</file>