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MUZEJ HRVATSKIH ARHEOLOŠKIH SPOMENIKA - SPLI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tjepana Gunjače b.b.</w:t>
      </w:r>
    </w:p>
    <w:p>
      <w:pPr>
        <w:pStyle w:val="Normal"/>
        <w:rPr>
          <w:b/>
          <w:b/>
        </w:rPr>
      </w:pPr>
      <w:r>
        <w:rPr>
          <w:b/>
        </w:rPr>
        <w:t>21000 Split</w:t>
      </w:r>
    </w:p>
    <w:p>
      <w:pPr>
        <w:pStyle w:val="Normal"/>
        <w:rPr>
          <w:b/>
          <w:b/>
        </w:rPr>
      </w:pPr>
      <w:r>
        <w:rPr>
          <w:b/>
        </w:rPr>
        <w:t>Hrvats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 R A V I L N I K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I. M E Đ U N A R O D N O G    F E S T I V A L 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R H E O L O Š K O G    F I L M 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    S P L I T U , H R V A T S K 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plit, veljača 2012. godine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Na temelju čl. 24. st. 2. toč. 12. Statuta Muzeja hrvatskih   hrvatskih arheoloških spomenika - Split (11/2011) i toč. 6). Odluke o osnivanju Međunarodnog festivala arheološkog filma u Splitu br. R-242/2010 od 3. studenog 2010. godine, ravnatelj Muzeja hrvatskih arheoloških spomenika - Split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 R A V I L N I 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 M E Đ U N A R O D N O G    F E S T I V A L 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R H E O L O Š K O G    F I L M 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   S P L I T U,  H R V A T S K 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PREDMET PRAVILNIK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Ovim Pravilnikom regulira se organizacija, ustrojstvo, financiranje i održavanje  II. Međunarodnog festivala arheološkog filma u Splitu (dalje u tekstu: Festival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U smislu određenja iz st. 1, ovim Pravilnikom uređuje  se: organizacija i cilj Festivala; održavanje Festivala; načini i izvori financiranja Festivala;  tijela Festivala i njihova nadležnost; pravo sudjelovanja na Festivalu; dostava  filmova; odabir filmova za prikazivanje; sastav žirija i način njegovog odlučivanja; nagrade  žirija i druge nagrade; korištenej filmova; troškovi Festivala; primjena propis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Ovaj Pravilnik obvezuje Muzej hrvatskih arheoloških spomenika - Split, redatelje i producente i ostale sudionike na Festivalu, kao i  članove tijela Festivala, sponzore i medijske pokrovitelje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. ORGANIZACIJA I CILJ FESTIVA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Muzej hrvatskih arheoloških spomenika - Split (dalje u tekstu: Muzej)  organizator je Međunarodnog festivala arheološkog fil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plit je kao sjedište Muzeja mjesto održavanja Festival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Festival se održava svake druge parne godine u mjesecu studenom, ako su osigurana financijska sredstva za njegovo održavan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 pravnim odnosima Muzej zastupa Festi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estival je član Fedarcine – Europske federacije festivala filmova arheologije i kulturne bašti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Festival je međunarodna manifestacija  arheološkog filma i zaštite i očuvanja kulturne baštine, a otvoren je za  sve filmske i televizijske redatelje i producent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Cilj Festivala je prikazivanjem filmova široj publici popularizirati i promicati arheologiju i zaštitu i očuvanje kulturne baštine.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Cilj Festivala je  i upoznavanje stručne publike s događanjima na području arheologije i zaštite i očuvanja  kulturne baštine, kao što su  rezultati istraživanja, nove tehnike koje se primjenjuju u arheologiji i druge činjenice i događa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ab/>
        <w:t>Znak Festivala su dvije trasirke koje se sijeku pod pravim kutom u gornjem lijevom uglu, u sredini kojih je filmska klapa u obliku kamenog spomenika na kojoj je ispisan službeni naziv Festival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 ODRŽAVANJE FESTIVA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Festival će se  održati od 8.  do 9. studenog  2012. godine u prostorijama Muzeja hrvatskih arheoloških spomenika – Split, Stjepana Gunjače b.b, 21000 Split, Hrvatska u  kasnim posljepodnevnim satim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laz na Festival je sloboda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Festival se dijeli na natjecateljski i nenatjecateljski progra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 natjecateljskom programu pozivaju se redatelji i producenti filmova s područja arheologije i zaštite i očuvanja kulturne baštine za sudjelovanje na Festival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 nenatjecateljskom programu prikazuje se retrospektiva hrvatskog arheološkog filma i filma zaštite i očuvanja kulturne baštine te arheo-matineja s programom arheo-crtića za dječji uzras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V. FINANCIRANJE FESTIVA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Članak 7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Muzej financira Festival iz sredstva koje mu za Festival odobri Ministarstvo kulture i koja Muzej i Ministarstvo kulture ugovore, kao i iz drugih odobrenih i ugovorenih sredstava državnog prorač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Muzej može financirati Festival i iz vlastitih prihoda, prema propisima koji reguliraju način korištenja vlastitih prihoda ustanova u kultur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zvor financiranja Festivala mogu biti i uplate jedinica lokalne samouprave.  Međusobni odnosi Muzeja i tih jedinica lokalne samouprave regulirat će se ugovor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U financiranju Festivala mogu sudjelovati pravne i fizičke osobe. Međusobni odnosi Muzeja i tih pravnih i fizičkih osoba reulirat će se ugovor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. USTROJSTVO FESTIVA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Tijela Festivala su: organizacijski odbor, selekcijska komisija  i stručni ži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Organizacijski odbor ima pet članova, a od kojih je jedan član   predsjednik Festivala,  a jedan član direktor Festival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rganizacijski odbor poziva redatelje i producente filmova na Festival i predlaže izbor stručnog žirija.  Članovi organizacijskog odbora pojedinačno obavljaju poslove određene ovim Pravilnik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Ravnatelj Muzeja je predsjednik Festivala. On  zastupa Festival, imenuje članove tijela Festivala i donosi druge odluke propisane ovim Pravilnikom, Statutom i drugim općim aktima Muzeja, zakonima i drugim propisim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irektor Festivala vodi organizacijske poslove Festivala kao što su: kontaktiranje</w:t>
      </w:r>
      <w:r>
        <w:rPr>
          <w:b/>
        </w:rPr>
        <w:t xml:space="preserve"> s</w:t>
      </w:r>
      <w:r>
        <w:rPr/>
        <w:t xml:space="preserve"> redateljima i producentima i s predstavnicima drugih međunarodnih festivala arheološkog filma; kontaktiranje s institucijama i strukovnim udrugama iz područja filmske umjetnosti, arheologije i zaštite i očuvanja kulturne baštine; kontaktiranje s predstavnicima medija; briga o tehničkom aspektu i jezičnoj prilagodbi filmova; koordinacija oko osiguravanja smještaja i prijevoza sudionika Festivala; kontaktiranje s predstavnicima osiguravajućih društava i ostale poslove koji se ukažu potrebnim za provedbu Festival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Članovi organizacijskog odbora Festivala pripremaju priopćenja za medije, vode brigu o prijevozu i smještaju sudionika Festivala, vode brigu o provođenju poslova prema osiguravajućim društvima, prate realizaciju ugovora o medijskom pokroviteljstvu, koordinairaju rad volontera i drugih osoba uključenih u rad Festivala i obavljaju druge poslove u provedbi Festival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Selekcijska komisija odlučuje o odabiru filmova koji će se prikazati na natjecateljskom dijelu Festival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elekcijska komisija ima tri člana iz arheološke stru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1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Stručni žiri odlučuje o nagradama na natjecateljskom dijelu Festiva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tručni žiri ima pet članova iz redova istaknutih stručnjaka iz područja filmske umjetnosti,  medija, arheologije i kulturne bašti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. POZIV ZA SUDJELOVANJE NA FESTIVAL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ziv za sudjelovanje na na natjecateljskom dijelu Festivala  upućuje se redateljima i producentima filmova s tematikom arheologije i zaštite i očuvnja kulturne baštine općim pozivanjem na  internetskim stranicama Muzeja te pojedinačnim pozivanjem redatelja i producenata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avo sudjelovanja na Festivalu imaju filmovi izrađeni nakon 1. siječnja 2008. godine. Pravo sudjelovanja na Festivalu imaju  filmovi koji su već prikazani javnosti putem televizije, na ostalim festivalima i na drugi način. Pravo sudjelovanja nemaju filmovi koji su prikazani na I. Međunarodnom festivalu arheološkog filma u Spli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oziv za sudjelovanje na Festivalu upućuje se i  redateljima i producentima filmova za nenatjecateljski dio program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II. PRIJAVA ZA FESTIVAL I DOSTAVA FILMO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1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Rok za prijavu  za natjecateljski i nenatjecateljski dio Festivala i dostavu filmova je 31. ožujka 2012. godin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ijava za sudjelovanje na Festivalu sadrži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ispunjenu prijavnicu s potpisima redatelja i producenta;</w:t>
      </w:r>
    </w:p>
    <w:p>
      <w:pPr>
        <w:pStyle w:val="Normal"/>
        <w:jc w:val="both"/>
        <w:rPr/>
      </w:pPr>
      <w:r>
        <w:rPr/>
        <w:tab/>
        <w:t xml:space="preserve">- selekcijski primjerak filma na dva DVD; </w:t>
      </w:r>
    </w:p>
    <w:p>
      <w:pPr>
        <w:pStyle w:val="Normal"/>
        <w:jc w:val="both"/>
        <w:rPr/>
      </w:pPr>
      <w:r>
        <w:rPr/>
        <w:tab/>
        <w:t>- točan tekst dijaloga na izvornom jeziku;</w:t>
      </w:r>
    </w:p>
    <w:p>
      <w:pPr>
        <w:pStyle w:val="Normal"/>
        <w:tabs>
          <w:tab w:val="clear" w:pos="708"/>
          <w:tab w:val="left" w:pos="730" w:leader="none"/>
        </w:tabs>
        <w:jc w:val="both"/>
        <w:rPr/>
      </w:pPr>
      <w:r>
        <w:rPr/>
        <w:tab/>
        <w:t>- tekst filma na DVD koji mora biti istovjetan tekstu filma na natjecateljskom primjerku;</w:t>
      </w:r>
    </w:p>
    <w:p>
      <w:pPr>
        <w:pStyle w:val="Normal"/>
        <w:jc w:val="both"/>
        <w:rPr/>
      </w:pPr>
      <w:r>
        <w:rPr/>
        <w:tab/>
        <w:t>- prijedvod teksta na engleski, francuski, talijanski ili njemački jezik, ako tekst filma nije na jednom od navedenih jezika;</w:t>
      </w:r>
    </w:p>
    <w:p>
      <w:pPr>
        <w:pStyle w:val="Normal"/>
        <w:jc w:val="both"/>
        <w:rPr/>
      </w:pPr>
      <w:r>
        <w:rPr/>
        <w:tab/>
        <w:t>- dvije fotografije iz filma u digitalnom obliku;</w:t>
      </w:r>
    </w:p>
    <w:p>
      <w:pPr>
        <w:pStyle w:val="Normal"/>
        <w:jc w:val="both"/>
        <w:rPr/>
      </w:pPr>
      <w:r>
        <w:rPr/>
        <w:tab/>
        <w:t>- jedna fotografija redatelja u digitalnom obliku;</w:t>
      </w:r>
    </w:p>
    <w:p>
      <w:pPr>
        <w:pStyle w:val="Normal"/>
        <w:jc w:val="both"/>
        <w:rPr/>
      </w:pPr>
      <w:r>
        <w:rPr/>
        <w:tab/>
        <w:t>- kratka biografija i filmografi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Redatelji i producenti dužni su ispuniti posebnu prijavnicu za svaki film koji dostavljaju na Festiv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edatelji i producenti dužni su u prijavi navesti vrijednost natjecateljskog primjerka filma kojeg će dostaviti ako selekcijska komisija odabere film za prikazivanj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edatelji i producenti ne plaćaju naknade za sudjelovanje na Festival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Redatelji i producenti nemaju pravo na naknadu za prikazivanje filma na Festivalu niti pravo na naknadu za korištenje dijela filma ili fotografija iz filma za potrebe Festival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edatelji i producenti ne mogu povići film s Festivala nakon odabira filmova za natjecateljski dio Festiva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16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Prijavnica s prilozima iz čl. 14. ovog Pravilnika dostavlja se na adresu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uzej hrvatskih arheoloških spomenika – Split</w:t>
      </w:r>
    </w:p>
    <w:p>
      <w:pPr>
        <w:pStyle w:val="Normal"/>
        <w:ind w:firstLine="708"/>
        <w:jc w:val="both"/>
        <w:rPr/>
      </w:pPr>
      <w:r>
        <w:rPr/>
        <w:t>(za Festival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tjepana Gunjače b.b.</w:t>
      </w:r>
    </w:p>
    <w:p>
      <w:pPr>
        <w:pStyle w:val="Normal"/>
        <w:ind w:firstLine="708"/>
        <w:jc w:val="both"/>
        <w:rPr/>
      </w:pPr>
      <w:r>
        <w:rPr/>
        <w:t>21000 Split</w:t>
      </w:r>
    </w:p>
    <w:p>
      <w:pPr>
        <w:pStyle w:val="Normal"/>
        <w:ind w:firstLine="708"/>
        <w:jc w:val="both"/>
        <w:rPr/>
      </w:pPr>
      <w:r>
        <w:rPr/>
        <w:t>Hrvatsk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omotnici treba naznačiti: „Bez komercijalne vrijednosti-samo za kulturne svrhe.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II. ODABIR FILMO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10" w:leader="none"/>
        </w:tabs>
        <w:rPr/>
      </w:pPr>
      <w:r>
        <w:rPr>
          <w:b/>
        </w:rPr>
        <w:tab/>
        <w:t>Članak 17.</w:t>
      </w:r>
    </w:p>
    <w:p>
      <w:pPr>
        <w:pStyle w:val="Normal"/>
        <w:tabs>
          <w:tab w:val="clear" w:pos="708"/>
          <w:tab w:val="center" w:pos="451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10" w:leader="none"/>
        </w:tabs>
        <w:ind w:firstLine="708"/>
        <w:jc w:val="both"/>
        <w:rPr/>
      </w:pPr>
      <w:r>
        <w:rPr/>
        <w:t>Selekcijska komisija izvršit će odabir filmova za prikazivanje na natjecateljskom dijelu Festivala do 30. travnja 2012. godine.</w:t>
      </w:r>
    </w:p>
    <w:p>
      <w:pPr>
        <w:pStyle w:val="Normal"/>
        <w:tabs>
          <w:tab w:val="clear" w:pos="708"/>
          <w:tab w:val="center" w:pos="451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4510" w:leader="none"/>
        </w:tabs>
        <w:ind w:firstLine="708"/>
        <w:jc w:val="both"/>
        <w:rPr/>
      </w:pPr>
      <w:r>
        <w:rPr/>
        <w:t>Kriterij za odabir filmova je njihova kvaliteta, originalnost i stručni i znanstveni sadržaj.</w:t>
      </w:r>
    </w:p>
    <w:p>
      <w:pPr>
        <w:pStyle w:val="Normal"/>
        <w:tabs>
          <w:tab w:val="clear" w:pos="708"/>
          <w:tab w:val="center" w:pos="451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10" w:leader="none"/>
        </w:tabs>
        <w:ind w:firstLine="708"/>
        <w:jc w:val="both"/>
        <w:rPr/>
      </w:pPr>
      <w:r>
        <w:rPr/>
        <w:t xml:space="preserve">Selekcijska komisija donosi odluke većinom glasova svih članova javnim glasovanjem. 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1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Odluka selekcijske komisije Festivala objavit će se na internetskim stranicama Muzeja i dostavom svim pozvanim redateljima i producentima</w:t>
      </w:r>
      <w:r>
        <w:rPr>
          <w:b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Istodobno, redateljima i producentima filmova odabranih za prikazivanje na natjecateljskom dijelu Festivala upućuje se poziv za dostavu natjecateljskih primjeraka filmov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Filmovi za prikazivanje moraju biti  u jednom od sljedećih formata: BETA analogni,  DVCAM, DV ili mini DV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30" w:leader="none"/>
        </w:tabs>
        <w:jc w:val="both"/>
        <w:rPr/>
      </w:pPr>
      <w:r>
        <w:rPr/>
        <w:tab/>
        <w:t>Ako postoji više verzija filma, natjecateljski primjerak filma mora biti istovjetan selekcijskom primjerku filma.</w:t>
      </w:r>
    </w:p>
    <w:p>
      <w:pPr>
        <w:pStyle w:val="Normal"/>
        <w:tabs>
          <w:tab w:val="clear" w:pos="708"/>
          <w:tab w:val="left" w:pos="510" w:leader="none"/>
          <w:tab w:val="center" w:pos="4510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tjecateljski primjerak filmova dostavljaju se do 31. svibnja 2012. godine na adresu Muzeja iz čl. 16. Pravilnika s istim naznakama na omotnici pošiljke.</w:t>
      </w:r>
    </w:p>
    <w:p>
      <w:pPr>
        <w:pStyle w:val="Normal"/>
        <w:tabs>
          <w:tab w:val="clear" w:pos="708"/>
          <w:tab w:val="left" w:pos="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center" w:pos="4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center" w:pos="4510" w:leader="none"/>
        </w:tabs>
        <w:rPr/>
      </w:pPr>
      <w:r>
        <w:rPr>
          <w:b/>
        </w:rPr>
        <w:t>IX. FILMOVI</w:t>
      </w:r>
    </w:p>
    <w:p>
      <w:pPr>
        <w:pStyle w:val="Normal"/>
        <w:tabs>
          <w:tab w:val="clear" w:pos="708"/>
          <w:tab w:val="left" w:pos="510" w:leader="none"/>
          <w:tab w:val="center" w:pos="45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" w:leader="none"/>
          <w:tab w:val="center" w:pos="4510" w:leader="none"/>
        </w:tabs>
        <w:rPr/>
      </w:pPr>
      <w:r>
        <w:rPr>
          <w:b/>
        </w:rPr>
        <w:tab/>
        <w:tab/>
        <w:t>Članal 1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Trajanje filmova nije vremenski određe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Muzej će o trošku Festivala izvršiti titlovanje filmova u natjecateljskom dijelu programa, i to tako da će se strani filmova titilovati na hrvatski jezik, osim ako redatelj i producent imaju verziju filma prevedenu na hrvatski jezik, a hrvatski filmov na engleski jezik, osim ako već postoji prevedena verzija hrvatskog filma na engleski jezi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Muzej ima pravo u promidžbene svrhe prikazati dio pojedinog filma u trajanju od 10 % ukupnog trajanja filma u televizijskim emisijama o Festivalu, u televizijskim najavama Festivala i televizijskim izvješćima s Festivala, te na internetskim stranicama Muzej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uzej ima pravo u promidžbene svrhe prikazati fotografije iz filma i fotografiju redatelja u katalozima Festivala, plakatima, internetskim stranicama Muzeja i u medijima kod izvještavanja o Festival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Muzej ima pravo i nakon Festivala prikazati filmove u nekomercijalne i edukativne svrhe u sklopu muzejskih programa s ciljem popularizacije Festivala (Noć muzeja, Međunarodni dan muzeja, posebne muzejske manifestacije i izložbe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Muzej ima pravo i nakon Festivala prikazati francuske filmove u prostorijama Alliance Francaise u Split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Muzej redateljima i producentima vraća natjecateljske primjerke filmova najkasnije petnaest dana nakon završetka Festivala, osim ako Muzej i redatelji i producenti  drukčije dogovor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10" w:leader="none"/>
        </w:tabs>
        <w:jc w:val="both"/>
        <w:rPr/>
      </w:pPr>
      <w:r>
        <w:rPr/>
        <w:t xml:space="preserve">           </w:t>
      </w:r>
      <w:r>
        <w:rPr/>
        <w:t>Muzej ima pravo zadržati oba selekcijska primjerka filma za  arhivu i potrebe Festivala.</w:t>
      </w:r>
    </w:p>
    <w:p>
      <w:pPr>
        <w:pStyle w:val="Normal"/>
        <w:tabs>
          <w:tab w:val="clear" w:pos="708"/>
          <w:tab w:val="center" w:pos="45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5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10" w:leader="none"/>
        </w:tabs>
        <w:jc w:val="both"/>
        <w:rPr>
          <w:b/>
          <w:b/>
        </w:rPr>
      </w:pPr>
      <w:r>
        <w:rPr>
          <w:b/>
        </w:rPr>
        <w:t>X. ODLUČIVANJE ŽIRIJA I NAGRADE NA FESTIVAL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2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Na natjecateljskom dijelu Festivala  dodjeljuje I, II. i III. nagrada za najbolji fil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grade za najbolji film imaju obilježja spomenika iz fundusa Muze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nagradama je istaknuta pločica s natpisom na hrvatskom  jeziku  o vrsti nagrade i datumu održavanja Festival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Žiri ima pravo dodijeliti i posebno priznanje ukoliko to smatra potrebni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Uz nagrade se dodjeljuju i diplome  na hrvatskom jeziku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građenim redateljima i producentima  mogu se dodijeliti i nagrade materijalne vrijednosti, ovisno o raspoloživim sredstvim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građeni filmovi imaju pravo u odjavnoj špici filma navesti da su nagrađeni na ovom Festival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Stručni žiri odluke o nagradama donosi nakon prikazivanja svih filmov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uke se donose većinom glasova ukupnog broja članova javnim glasovanj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edsjednik žirija pred publikom proglašava nagrađene filmove uz obrazlaženje odluke žiri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XI. TROŠKOVI FESTIVALA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2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Na trošak Festivala, ovisno o rasploživim sredstvima, podmiruju se troškovi pripreme, organizacije i provedbe Festivala potrebni i prihvatljivi za uspješno provođenje Festival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Troškovi povrata filmova idu na teret Festivala, ako se povrat filma vrši na mjesto naznačeno u pijavnici. Ako se povrat vrši na drugo mjesto, troškove povrata u jednakim iznosima dijele Festival i primatelj filma.</w:t>
      </w:r>
    </w:p>
    <w:p>
      <w:pPr>
        <w:pStyle w:val="Normal"/>
        <w:tabs>
          <w:tab w:val="clear" w:pos="708"/>
          <w:tab w:val="left" w:pos="390" w:leader="none"/>
          <w:tab w:val="center" w:pos="4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" w:leader="none"/>
          <w:tab w:val="center" w:pos="4510" w:leader="none"/>
        </w:tabs>
        <w:jc w:val="center"/>
        <w:rPr/>
      </w:pPr>
      <w:r>
        <w:rPr>
          <w:b/>
        </w:rPr>
        <w:t>Članak 2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Filmovi se osiguravaju u visini vrijednosti izrade natjecateljskog primjerka filma koja je naznačena u prijav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siguranje uključuje gubitak, krađu i uništenje ili oštećenje filma zbog  požara, nesreće, više sile ili zbog  drugih prihvatljivih razloga počevši od zaprimanja dostavljenog filma, za vrijeme Festivala, pa do otpreme filma redateljima i producentima nakon Festivala, sukladno propisima o osiguranju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Troškovi dostave selekcijskih i natjecateljskih primjearaka filmova na Festival idu na teret redatelja i producen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roškovi eventualnog osiguranja selekcijskih i natjecateljskih primejraka filmova kod dostavljanja na Festival idu na teret redatelja i producena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XII. KONAČNOST ODLUKA, PRIMJENA PROPISA I SUDSKA NADLEŽNO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6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Odluke selekcijske komisije i stručnog žirija iz čl. 17, 21. i 22. ovog Pravilnika  su konač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 slučaju spora između Muzeja i redatelja i producenata koji su prijavili sudjelovanje na Festivalu i koji sudjeluju na Festivalu odlučuje stvarno  nadležni sud u Spli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 slučaju nesuglasja ili različitih tumačenja teksta ovog Pravilnika na hrvatskom jeziku s prijevodom Pravilnika na engleski jezik, primnjenuje se tekst Pravilnika na hrvatskom jezi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rad Festivala i kao mjerodavno pravo u slučaju sudskog spora primjenjuju se zakoni i drugi propisi Republike Hrvats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XIII. PRIJELAZNE I ZAVRŠNE ODREDB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2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Ovaj Pravilnik donosi ravnatelj Muzeja u postupku utvrđenom Statutom Muzeja hrvatskih arheoloških spomenika - Spl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9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highlight w:val="yellow"/>
        </w:rPr>
        <w:t>Potpisivanjem prijavnice i dostavom filmova, redatelji i producenti prihvaćaju primjenu ovog Pravilnika, jamče istinitost podataka iznesenih u prijavnici i potvrđuju da su regulirana sva autorska prava na filmovima koje su dostavili na Festival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3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Stupanjem na snagu ovog Pravilnika, prestaje važiti Pravilnik  Međunarodnog festivala arheološkog filma u Splitu broj: R-243/2010 od 5. studenog 2010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ravilnik  II. Međunarodnog festivala arheološkog filma u Splitu, Hrvatska stupa na snagu osmog dana od objave na oglasnoj ploči Muzeja hrvatskih arheoloških spomenika - Spl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lit, 21. veljače 2012. godine</w:t>
      </w:r>
    </w:p>
    <w:p>
      <w:pPr>
        <w:pStyle w:val="Normal"/>
        <w:jc w:val="both"/>
        <w:rPr/>
      </w:pPr>
      <w:r>
        <w:rPr/>
        <w:t>Broj: R-39/201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  <w:tab/>
        <w:tab/>
        <w:tab/>
        <w:tab/>
        <w:tab/>
        <w:tab/>
        <w:tab/>
        <w:tab/>
        <w:tab/>
        <w:t>Ravnatelj:</w:t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  <w:tab/>
        <w:tab/>
        <w:t>Mr. sc. Tomislav Šeparović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18" w:footer="102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avilnik II. Međunarodnog festivala arheološkog filma u Splitu, Hrvatska objavljen je na oglasnoj ploči Muzeja hrvatskih arheoloških spomenika – Split 21. veljače 2012. godine, a stupio je na snagu 29. veljače 2012 .godine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Voditelj Jedinice za</w:t>
      </w:r>
    </w:p>
    <w:p>
      <w:pPr>
        <w:pStyle w:val="Normal"/>
        <w:ind w:left="1416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će  poslove:</w:t>
      </w:r>
    </w:p>
    <w:p>
      <w:pPr>
        <w:pStyle w:val="Normal"/>
        <w:ind w:left="1416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416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416" w:firstLine="708"/>
        <w:rPr/>
      </w:pPr>
      <w:r>
        <w:rPr/>
        <w:t>Trpimir Rodić</w:t>
      </w:r>
    </w:p>
    <w:p>
      <w:pPr>
        <w:sectPr>
          <w:type w:val="continuous"/>
          <w:pgSz w:w="11906" w:h="16838"/>
          <w:pgMar w:left="1440" w:right="1440" w:gutter="0" w:header="0" w:top="1418" w:footer="102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2:49:00Z</dcterms:created>
  <dc:creator>Korisnik</dc:creator>
  <dc:description/>
  <dc:language>en-US</dc:language>
  <cp:lastModifiedBy>Lada-PC</cp:lastModifiedBy>
  <cp:lastPrinted>2012-03-01T14:06:00Z</cp:lastPrinted>
  <dcterms:modified xsi:type="dcterms:W3CDTF">2012-03-07T12:49:00Z</dcterms:modified>
  <cp:revision>2</cp:revision>
  <dc:subject/>
  <dc:title>P R A V I L N I K</dc:title>
</cp:coreProperties>
</file>