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499235" cy="11906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PRIJAVNI OBRAZAC ZA RADIONICU</w:t>
      </w:r>
    </w:p>
    <w:p>
      <w:pPr>
        <w:pStyle w:val="Normal"/>
        <w:jc w:val="center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  <w:t>'UPRAVLJANJE MARKETINGOM U KULTURNIM INSTITUCIJAMA'</w:t>
      </w:r>
    </w:p>
    <w:p>
      <w:pPr>
        <w:pStyle w:val="Normal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472"/>
      </w:tblGrid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e i prezim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vrtka/Institucija/Udrug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jelatnost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ski broj/fax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 adres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omena: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broj polaznika iz iste institucije, zatvorena grupa, konkretne potrebe)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oliko ste zainteresirani, molimo Vas da ispunjeni prijavni obrazac pošaljete na fax 052/223-503 ili na e-mail: </w:t>
      </w:r>
      <w:hyperlink r:id="rId3">
        <w:r>
          <w:rPr>
            <w:rStyle w:val="InternetLink"/>
            <w:sz w:val="24"/>
            <w:szCs w:val="24"/>
          </w:rPr>
          <w:t>info@uciliste-addenda.hr</w:t>
        </w:r>
      </w:hyperlink>
      <w:r>
        <w:rPr>
          <w:sz w:val="24"/>
          <w:szCs w:val="24"/>
        </w:rPr>
        <w:t xml:space="preserve"> najkasnije do srijede 07. ožujka 2012.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uciliste-addenda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09:00Z</dcterms:created>
  <dc:creator>ADDENDA</dc:creator>
  <dc:description/>
  <dc:language>en-US</dc:language>
  <cp:lastModifiedBy>Alex</cp:lastModifiedBy>
  <dcterms:modified xsi:type="dcterms:W3CDTF">2012-02-28T12:09:00Z</dcterms:modified>
  <cp:revision>2</cp:revision>
  <dc:subject/>
  <dc:title/>
</cp:coreProperties>
</file>