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Eurostile-Demi;Arial" w:ascii="AEurostile-Demi;Arial" w:hAnsi="AEurostile-Demi;Arial"/>
          <w:b/>
          <w:color w:val="333333"/>
          <w:sz w:val="44"/>
          <w:szCs w:val="44"/>
        </w:rPr>
        <w:t>59. FESTIVAL IGRANOG FILMA U PULI</w:t>
      </w:r>
    </w:p>
    <w:p>
      <w:pPr>
        <w:pStyle w:val="Normal"/>
        <w:jc w:val="center"/>
        <w:rPr/>
      </w:pPr>
      <w:r>
        <w:rPr>
          <w:rFonts w:eastAsia="Arial Unicode MS;Arial" w:cs="Arial" w:ascii="AEurostile-Demi;Arial" w:hAnsi="AEurostile-Demi;Arial"/>
          <w:lang w:val="en-US" w:eastAsia="en-US"/>
        </w:rPr>
        <w:t>Nacionalni program 21. - 28. srpnja 2012.</w:t>
      </w:r>
    </w:p>
    <w:p>
      <w:pPr>
        <w:pStyle w:val="Normal"/>
        <w:jc w:val="center"/>
        <w:rPr>
          <w:rFonts w:ascii="Arial" w:hAnsi="Arial" w:eastAsia="Arial Unicode MS;Arial" w:cs="Arial"/>
          <w:sz w:val="18"/>
          <w:szCs w:val="18"/>
          <w:lang w:val="en-US" w:eastAsia="en-US"/>
        </w:rPr>
      </w:pPr>
      <w:r>
        <w:rPr>
          <w:rFonts w:eastAsia="Arial Unicode MS;Arial"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;Arial" w:cs="Arial" w:ascii="AEurostile-Demi;Arial" w:hAnsi="AEurostile-Demi;Arial"/>
          <w:sz w:val="18"/>
          <w:szCs w:val="18"/>
        </w:rPr>
        <w:t>Uspon na Kaštel 2, p.p. 29 HR-52100 Pula, telefon 052 222 703, telefaks 052 393 320</w:t>
      </w:r>
    </w:p>
    <w:p>
      <w:pPr>
        <w:pStyle w:val="Normal"/>
        <w:autoSpaceDE w:val="false"/>
        <w:jc w:val="center"/>
        <w:rPr>
          <w:rFonts w:ascii="AEurostile-Demi;Arial" w:hAnsi="AEurostile-Demi;Arial" w:eastAsia="Arial Unicode MS;Arial" w:cs="Arial"/>
          <w:sz w:val="18"/>
          <w:szCs w:val="18"/>
        </w:rPr>
      </w:pPr>
      <w:r>
        <w:rPr>
          <w:rFonts w:eastAsia="Arial Unicode MS;Arial" w:cs="Arial" w:ascii="AEurostile-Demi;Arial" w:hAnsi="AEurostile-Demi;Arial"/>
          <w:sz w:val="18"/>
          <w:szCs w:val="18"/>
        </w:rPr>
        <w:t xml:space="preserve">e.mail: </w:t>
      </w:r>
      <w:hyperlink r:id="rId2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programme@pulafilmfestival.hr</w:t>
        </w:r>
      </w:hyperlink>
      <w:r>
        <w:rPr>
          <w:rFonts w:eastAsia="Arial Unicode MS;Arial" w:cs="Arial" w:ascii="AEurostile-Demi;Arial" w:hAnsi="AEurostile-Demi;Arial"/>
          <w:sz w:val="18"/>
          <w:szCs w:val="18"/>
        </w:rPr>
        <w:t xml:space="preserve">, web: </w:t>
      </w:r>
      <w:hyperlink r:id="rId3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www.pulafilmfestival.hr</w:t>
        </w:r>
      </w:hyperlink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JAVNICA</w:t>
      </w:r>
    </w:p>
    <w:p>
      <w:pPr>
        <w:pStyle w:val="Normal"/>
        <w:ind w:right="-49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sudjelovanje u Glavnoj sekciji Nacionalnog programa 59. festivala igranog filma u Puli</w:t>
      </w:r>
    </w:p>
    <w:p>
      <w:pPr>
        <w:pStyle w:val="Normal"/>
        <w:ind w:right="-4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spunjenu prijavnicu i sve tekstovne materijale treba poslati u word formatu e-mailom na adresu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programme@pulafilmfestival.hr</w:t>
        </w:r>
      </w:hyperlink>
      <w:r>
        <w:rPr>
          <w:rFonts w:cs="Arial" w:ascii="Arial" w:hAnsi="Arial"/>
          <w:sz w:val="18"/>
          <w:szCs w:val="18"/>
        </w:rPr>
        <w:t xml:space="preserve">, a potpisani primjerak prijavnice zajedno sa svim popratnim materijalima, poštom ili osobno, </w:t>
      </w:r>
      <w:r>
        <w:rPr>
          <w:rFonts w:cs="Arial" w:ascii="Arial" w:hAnsi="Arial"/>
          <w:b/>
          <w:bCs/>
          <w:sz w:val="18"/>
          <w:szCs w:val="18"/>
        </w:rPr>
        <w:t>najkasnije do 1. svibnja 2012. godine,</w:t>
      </w:r>
      <w:r>
        <w:rPr>
          <w:rFonts w:cs="Arial" w:ascii="Arial" w:hAnsi="Arial"/>
          <w:sz w:val="18"/>
          <w:szCs w:val="18"/>
        </w:rPr>
        <w:t xml:space="preserve"> na adres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Festival igranog filma u Puli, Uspon na Kaštel 2, p.p. 29, 52 100 Pula</w:t>
        <w:br/>
        <w:br/>
      </w:r>
      <w:r>
        <w:rPr>
          <w:rFonts w:cs="Arial" w:ascii="Arial" w:hAnsi="Arial"/>
          <w:bCs/>
          <w:sz w:val="18"/>
          <w:szCs w:val="18"/>
          <w:u w:val="single"/>
        </w:rPr>
        <w:t>Producenti prijavljenih filmova dužni su do 1. svibnja umjetničkom ravnatelju Festivala prikazati konačnu ili radnu verziju film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kontakt: artistic.director@pulafilmfestival.hr)</w:t>
      </w:r>
      <w:r>
        <w:rPr>
          <w:rFonts w:cs="Arial" w:ascii="Arial" w:hAnsi="Arial"/>
          <w:b/>
          <w:bCs/>
          <w:sz w:val="18"/>
          <w:szCs w:val="18"/>
        </w:rPr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 službenom natjecateljskom programu Festivala mogu se prikazivati samo tehnički ispravni filmovi na DCP-u ili 35mm filmskoj vrpci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 filmove uvrštene u službeni natjecateljski program, producenti su obvezni festivalsku kopiju na DCP-u ili 35mm filmskoj vrpci dostaviti organizatoru </w:t>
      </w:r>
      <w:r>
        <w:rPr>
          <w:rFonts w:cs="Arial" w:ascii="Arial" w:hAnsi="Arial"/>
          <w:b/>
          <w:sz w:val="18"/>
          <w:szCs w:val="18"/>
        </w:rPr>
        <w:t>najkasnije do petka, 13. srpnja 2012. godine</w:t>
      </w:r>
      <w:r>
        <w:rPr>
          <w:rFonts w:cs="Arial" w:ascii="Arial" w:hAnsi="Arial"/>
          <w:sz w:val="18"/>
          <w:szCs w:val="18"/>
        </w:rPr>
        <w:t xml:space="preserve">, nakon čega će se održavati tehničke kontrolne projekcije. Za filmove dostavljene nakon navedenog datuma, organizator ne jamči tehničku kontrolnu projekciju, kao i tehničku ispravnost javne projekcije filma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 SLUŽBENU PRIJAVU FILMOVA POTREBNO JE DOSTAVITI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jkasnije do 1. svibnja 2012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torizirani sadržaj filma (do 600 slovnih mjesta) na hrvatskom i engleskom jeziku i </w:t>
      </w:r>
      <w:r>
        <w:rPr>
          <w:rFonts w:cs="Arial" w:ascii="Arial" w:hAnsi="Arial"/>
          <w:i/>
          <w:sz w:val="18"/>
          <w:szCs w:val="18"/>
        </w:rPr>
        <w:t>tagline</w:t>
      </w:r>
      <w:r>
        <w:rPr>
          <w:rFonts w:cs="Arial" w:ascii="Arial" w:hAnsi="Arial"/>
          <w:sz w:val="18"/>
          <w:szCs w:val="18"/>
        </w:rPr>
        <w:t xml:space="preserve"> (jednu rečenicu koja jezgrovito predstavlja temu / sadržaj filma) na hrvatskom i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sku izjavu / </w:t>
      </w:r>
      <w:r>
        <w:rPr>
          <w:rFonts w:cs="Arial" w:ascii="Arial" w:hAnsi="Arial"/>
          <w:i/>
          <w:sz w:val="18"/>
          <w:szCs w:val="18"/>
        </w:rPr>
        <w:t>director's statement</w:t>
      </w:r>
      <w:r>
        <w:rPr>
          <w:rFonts w:cs="Arial" w:ascii="Arial" w:hAnsi="Arial"/>
          <w:sz w:val="18"/>
          <w:szCs w:val="18"/>
        </w:rPr>
        <w:t xml:space="preserve"> (do 600 slovnih mjesta) o filmu na hrvatskom i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manje 6 fotografija visoke rezolucije iz filma u jpg ili tiff formatu za potrebe festivalskih publikacij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-filmografiju (do 600 slovnih mjesta) na hrvatskom i engleskom jeziku i fotografiju (visoke rezolucije u jpg ili tiff formatu) redatelja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-filmografije (do 600 slovnih mjesta) i fotografije iz filma (visoke rezolucije u jpg ili tiff formatu) četvoro glumaca u glavnim ulogama (ukupno do 2400 slovnih mjesta za glumce)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tke bio-filmografije (do 400 slovnih mjesta) i fotografije (visoke rezolucije u jpg ili tiff formatu) producenta, scenarista, direktora fotografije, montažera, scenografa, kostimografa i skladatelja (ukupno do 2800 slovnih mjesta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letnu listu uloga/glumaca</w:t>
        <w:br/>
        <w:br/>
      </w:r>
      <w:r>
        <w:rPr>
          <w:rFonts w:cs="Arial" w:ascii="Arial" w:hAnsi="Arial"/>
          <w:b/>
          <w:sz w:val="18"/>
          <w:szCs w:val="18"/>
        </w:rPr>
        <w:t xml:space="preserve">– najkasnije do petka, 15. lipnja 2012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D foršpane filma u duljini od 30 sekundi (za potrebe besplatne promidžbe na HRT-u i prikazivanje na svečanom otvaranju) i 60 sekundi (za reklamne ekrane Festivala) te dijalog listu foršpana na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o spot u trajanju od 30 sekundi (za potrebe besplatne promidžbe na Hrvatskom radiju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jalog listu filma na engleskom jeziku i DVD screener (ako kopija nema engleski titl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 filmskih plakata B1 format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kat visoke rezolucije u PDF formatu dimenzija 1,25 x 2,5 metara (za potrebe izrade promidžbenih plakata ispred Arene i na trgu Portarata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CI O PRODUCENT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cijska kuć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(i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Koprodukcijske kuće i koproducent(i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upni produkcijski udio hrvatskih producenata u postot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dresa produkcijske kuće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Telefo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Telefaks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, web stranica: </w:t>
        <w:br/>
        <w:t xml:space="preserve">Ime kontakt osobe za ovaj film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 / mobite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aks: </w:t>
        <w:br/>
        <w:t xml:space="preserve">E-mai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Originalni naslov film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aslov filma na engleskom jezi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dina proizvodnj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nr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janje filma: </w:t>
        <w:br/>
        <w:t xml:space="preserve">Jezici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pca s engleskim titlom: da / 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lm je dovršen: da / ne </w:t>
        <w:br/>
        <w:t xml:space="preserve">Faza u kojoj se film nalazi na dan prijave i predviđeni datum dovršenja filma (ukoliko nije gotov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mijerno prikazivanje: da / ne </w:t>
        <w:br/>
        <w:t>(ako je odgovor "ne", navesti datum premijere, razdoblje distribucije i festivalska prikazivanj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ributer u Republici Hrvatskoj:</w:t>
        <w:br/>
        <w:t xml:space="preserve">Distributer za inozemstvo (World sales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MSKA EKI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: </w:t>
        <w:br/>
        <w:t xml:space="preserve">Scenarist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vna ženska ulog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Glavna muška ulog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poredne ženske ulog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Sporedne muške ulog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ktor fotografij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ž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enografij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timografija: </w:t>
        <w:br/>
        <w:t xml:space="preserve">Glazba: </w:t>
        <w:br/>
        <w:t xml:space="preserve">Ton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k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jalni efekti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oliko je na nekom segmentu filma radilo više filmskih djelatnika, producent je u prijavnici dužan posebno označiti glavnog (npr. glavni kostimograf). U svim kategorijama potrebno je posebno naznačiti debitante, koji se natječu za nagradu "Breza" za najboljeg debitant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HNIČK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uk: (Optical Mono, Optical Stereo, Dolby A, Dolby SR, Dolby Digital)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 filmskog zapisa: (35mm, DCP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Format slike: (1,37; 1,66; 1,85; 2,35; 16:9; 4:3;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j rol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tna tehnička zapažanj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  <w:br/>
        <w:br/>
        <w:t>Ovim potvrđujem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) </w:t>
      </w:r>
      <w:r>
        <w:rPr>
          <w:rFonts w:cs="Arial" w:ascii="Arial" w:hAnsi="Arial"/>
          <w:sz w:val="18"/>
          <w:szCs w:val="18"/>
        </w:rPr>
        <w:t>da sam pravni i legalni vlasnik/ca filmskog djela te da Festivalu bez naknade ustupam pravo prikazivanja u natjecateljskom programu te u jednokratnim reprizama triju nagrađenih filmova na Dubrovačkim ljetnim igrama i Splitskom ljet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) </w:t>
      </w:r>
      <w:r>
        <w:rPr>
          <w:rFonts w:cs="Arial" w:ascii="Arial" w:hAnsi="Arial"/>
          <w:sz w:val="18"/>
          <w:szCs w:val="18"/>
        </w:rPr>
        <w:t>da sam legalni vlasnik/ca svih potrebnih prava i dozvola za korištenje foršpana i isječaka iz filma te da ih ustupam Festivalu bez naknade za korištenje u promotivne svr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I) </w:t>
      </w:r>
      <w:r>
        <w:rPr>
          <w:rFonts w:cs="Arial" w:ascii="Arial" w:hAnsi="Arial"/>
          <w:bCs/>
          <w:sz w:val="18"/>
          <w:szCs w:val="18"/>
        </w:rPr>
        <w:t>da ću tehnički ispravnu kopiju filma dostaviti Festivalu u navedenom roku</w:t>
        <w:br/>
      </w:r>
      <w:r>
        <w:rPr>
          <w:rFonts w:cs="Arial" w:ascii="Arial" w:hAnsi="Arial"/>
          <w:b/>
          <w:bCs/>
          <w:sz w:val="18"/>
          <w:szCs w:val="18"/>
        </w:rPr>
        <w:t xml:space="preserve">(IV) </w:t>
      </w:r>
      <w:r>
        <w:rPr>
          <w:rFonts w:cs="Arial" w:ascii="Arial" w:hAnsi="Arial"/>
          <w:sz w:val="18"/>
          <w:szCs w:val="18"/>
        </w:rPr>
        <w:t>da su svi podaci u ovoj prijavnici istiniti i pravovažeći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rijava za Festival igranog filma u Puli podrazumijeva prihvaćanje odredbi iz Statuta Festivala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me i prezime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otpis:</w:t>
        <w:tab/>
        <w:tab/>
        <w:tab/>
        <w:tab/>
        <w:tab/>
        <w:tab/>
        <w:tab/>
        <w:t>Pečat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atum:</w:t>
      </w:r>
    </w:p>
    <w:sectPr>
      <w:footerReference w:type="default" r:id="rId5"/>
      <w:type w:val="nextPage"/>
      <w:pgSz w:w="11906" w:h="16838"/>
      <w:pgMar w:left="1418" w:right="1418" w:gutter="0" w:header="0" w:top="85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Eurostile-Demi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 Unicode MS;Arial"/>
        <w:color w:val="999999"/>
        <w:sz w:val="14"/>
        <w:lang w:val="en-US" w:eastAsia="en-US"/>
      </w:rPr>
    </w:pPr>
    <w:r>
      <w:rPr>
        <w:rFonts w:eastAsia="Trebuchet MS" w:cs="Trebuchet MS"/>
        <w:color w:val="999999"/>
        <w:sz w:val="14"/>
      </w:rPr>
      <w:t xml:space="preserve"> </w:t>
    </w:r>
  </w:p>
  <w:p>
    <w:pPr>
      <w:pStyle w:val="Normal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  <w:t xml:space="preserve"> </w:t>
    </w:r>
  </w:p>
  <w:p>
    <w:pPr>
      <w:pStyle w:val="Footer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 Unicode MS;Arial"/>
      <w:color w:val="000000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Cs/>
      <w:sz w:val="22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z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20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sz w:val="20"/>
      <w:lang w:val="hr-HR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lang w:val="en-US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e@pulafilmfestival.hr" TargetMode="External"/><Relationship Id="rId3" Type="http://schemas.openxmlformats.org/officeDocument/2006/relationships/hyperlink" Target="http://www.pulafilmfestival.hr/" TargetMode="External"/><Relationship Id="rId4" Type="http://schemas.openxmlformats.org/officeDocument/2006/relationships/hyperlink" Target="mailto:programme@pulafilmfestival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5:00Z</dcterms:created>
  <dc:creator>Duško</dc:creator>
  <dc:description>Ur.Broj: 02-04/03-12</dc:description>
  <cp:keywords/>
  <dc:language>en-US</dc:language>
  <cp:lastModifiedBy>939</cp:lastModifiedBy>
  <cp:lastPrinted>2010-04-01T10:26:00Z</cp:lastPrinted>
  <dcterms:modified xsi:type="dcterms:W3CDTF">2012-03-26T15:07:00Z</dcterms:modified>
  <cp:revision>5</cp:revision>
  <dc:subject>Zapisnik o popisu inventara PFF</dc:subject>
  <dc:title>Upravni odjel za kulturu</dc:title>
</cp:coreProperties>
</file>