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drawing>
          <wp:inline distT="0" distB="0" distL="0" distR="0">
            <wp:extent cx="2845435" cy="20269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dia Mediterranea 14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Nove kreativne zone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zlaganje: “Kulturna politika Europske unije, kreativni gradovi </w:t>
        <w:br/>
        <w:t>i lokalni razvoj: Izazovi za hrvatsku kultur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tvrtak, 03. svibnja 2012. dvorana Istra (1. kat) Odjela za ekonomiju i turizam Sveučilišta J. Dobrile u Pu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13:00h</w:t>
      </w:r>
      <w:r>
        <w:rPr/>
        <w:t>, Otvaranje Festivala i uvodne izj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3:20 – 14:05h</w:t>
      </w:r>
      <w:r>
        <w:rPr/>
        <w:t>, dr. sc. Biserka Cvjetičanin, znanstvena savjetnica u Institutu za međunarodne odnose, izlaganje: “Kulturna politika Europske unije, kreativni gradovi i lokalni razvoj: Izazovi za hrvatsku kulturu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:05 – 14:20h</w:t>
      </w:r>
      <w:r>
        <w:rPr/>
        <w:t>, diskusij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uza od 10 m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14:30 – 15:15h</w:t>
      </w:r>
      <w:r>
        <w:rPr/>
        <w:t>, Creative Industries Styria (Graza), predstavljanje projekta “UNESCO kreativni gradovi: Graz grad dizajn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5:15 – 15:45h</w:t>
      </w:r>
      <w:r>
        <w:rPr/>
        <w:t>,  Breda Bizjak, arhitektica, predstavljanje projekta Proces Pula podgrađe / Proccess Pula Under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inar «Razvoj kulturnih projekata za dobrobit društva i gospodarstva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torak, 8. svibnja 2012. Dvorana Pula (prizemlje) Odjela za akonomiju I turizam Sveučilišta J. Dobrile u Pu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13:00 – 16:00h</w:t>
      </w:r>
      <w:r>
        <w:rPr/>
        <w:t xml:space="preserve">, Jonathan Goodacre (VB), seminar na temu: «Razvoj kulturnih projekata za dobrobit društva i gospodarstva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ječ je o praktičnom seminaru u kojem se sudionici potiču na razvoj svojih projekata, te su isti stoga pozvani da pripreme vlastite projektne ideje za raspravu tijekom radionice. Termini pauze dogovorit će se na licu mj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ival podržavaju: Grad Pula, Istarska županiija, Ministarstvo kulture Republike Hrvatske, Turistička zajednica grada Pule</w:t>
      </w:r>
    </w:p>
    <w:p>
      <w:pPr>
        <w:pStyle w:val="Normal"/>
        <w:rPr/>
      </w:pPr>
      <w:r>
        <w:rPr/>
        <w:t>Zahvaljujemo Sveučilištu J. Dobrile u Puli i Školi primijenjenih umjetnosti i dizajna P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: </w:t>
      </w:r>
      <w:hyperlink r:id="rId3">
        <w:r>
          <w:rPr>
            <w:rStyle w:val="InternetLink"/>
          </w:rPr>
          <w:t>www.metamedia.hr</w:t>
        </w:r>
      </w:hyperlink>
      <w:r>
        <w:rPr/>
        <w:t>,  099-8789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260</wp:posOffset>
            </wp:positionH>
            <wp:positionV relativeFrom="paragraph">
              <wp:posOffset>1652905</wp:posOffset>
            </wp:positionV>
            <wp:extent cx="517525" cy="635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93520</wp:posOffset>
            </wp:positionH>
            <wp:positionV relativeFrom="paragraph">
              <wp:posOffset>1672590</wp:posOffset>
            </wp:positionV>
            <wp:extent cx="660400" cy="660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56915</wp:posOffset>
            </wp:positionH>
            <wp:positionV relativeFrom="paragraph">
              <wp:posOffset>1663065</wp:posOffset>
            </wp:positionV>
            <wp:extent cx="860425" cy="6070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35525</wp:posOffset>
            </wp:positionH>
            <wp:positionV relativeFrom="paragraph">
              <wp:posOffset>1653540</wp:posOffset>
            </wp:positionV>
            <wp:extent cx="897890" cy="6343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amedia.hr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1:00Z</dcterms:created>
  <dc:creator>spuid</dc:creator>
  <dc:description/>
  <dc:language>en-US</dc:language>
  <cp:lastModifiedBy>Marino Jurcan</cp:lastModifiedBy>
  <cp:lastPrinted>2012-04-26T10:22:00Z</cp:lastPrinted>
  <dcterms:modified xsi:type="dcterms:W3CDTF">2012-04-25T10:42:00Z</dcterms:modified>
  <cp:revision>5</cp:revision>
  <dc:subject/>
  <dc:title>                                                         TEKSTIĆ</dc:title>
</cp:coreProperties>
</file>