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23495</wp:posOffset>
            </wp:positionV>
            <wp:extent cx="996950" cy="96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Udruga Metamedij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Koparska 31, 52100 Pula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tel/fax: 052 544-2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it-IT"/>
          </w:rPr>
          <w:t>www.metamedia.hr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>Festival Media Mediterran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"Nove kreativne zone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očetkom svibnja započinje novo izdanje festival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Media Mediterrane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kojeg Udruga Metamedij organizira već četrnaestu godinu zaredom.  Tema ovogodišnjeg festivala je "nove kreativne zone”, a koncept festivala se nastavlja na prošlogodišnju temu: kreativni talent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im povodom željeli bismo najaviti da će u prvom dijelu festivala koji se odnosi na kulturne politke i menadžment u kulturi, u dva termina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3. i 8. svibnja 201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biti organizirana zanimljiva predav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Ove će se godine uvodni dio organizirati i u sklopu integralnog programa obilježavanja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ana grada Pule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U četvrtak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03. svibnja u 13 sa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 dvorani Istra (1. kat) Odjela za akonomiju i turizam Sveučilišta J. Dobrile u Puli gostujuće predavanje će održat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dr. sc. Biserka Cvjetičani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znanstvena savjetnica u Institutu za međunarodne odnose, ujedno i voditeljica Svjetske mreže za istraživanje kulturnog razvoja i suradnje –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Culturelink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jeno izlaganje nosi naziv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“Kulturna politika Europske unije, kreativni gradovi </w:t>
        <w:br/>
        <w:t>i lokalni razvoj: Izazovi za hrvatsku kulturu”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 izlaganju će se dati analiza koja će obuhvatiti položaj kulture u pojedinim razvojnim fazama Europske unije, usvajanje Europske agende za kulturu i novi program Kreativna Europa za razdoblje 2014.-2020. Hoće li Europska unija u globalnoj ekonomskoj krizi biti sposobna zaštititi i promicati vlastite vrijednosti, odnosno pokazati da je mnogo više od zajedničkog tržišta, da jest unija vrijednosti pod kojima razumijevamo solidarnost, tolerantnost, raznolikost i interkulturni dijalog? Naglasit će se važnost uključivanja lokalne razine – gradova i lokalnih jedinica u neposrednu međunarodnu komunikaciju i suradnju u kulturi. Razmotrit će se ključni elementi nove hrvatske kulturne politi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kon izlaganja dr. sc. Cvjetičanin, svoje će projekte predstaviti 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Creative Industries Styria iz Graz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Oni će zainteresiranima predstaviti svoje najvažnije projekte s posebnim naglaskom na  projekt UNESCO kreativnih gradova unutar kojega je Graz izbran kao “grad dizajna”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zlaganje će se održati na engleskom jezik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 kraju prvog dana, zainteresiranoj javnosti predstavit će se i projekt </w:t>
      </w:r>
      <w:r>
        <w:rPr>
          <w:rFonts w:cs="Times New Roman" w:ascii="Times New Roman" w:hAnsi="Times New Roman"/>
          <w:b/>
          <w:sz w:val="24"/>
          <w:szCs w:val="24"/>
        </w:rPr>
        <w:t>Proces Pula podgrađe / Proccess Pula Underground</w:t>
      </w:r>
      <w:r>
        <w:rPr>
          <w:rFonts w:cs="Times New Roman" w:ascii="Times New Roman" w:hAnsi="Times New Roman"/>
          <w:sz w:val="24"/>
          <w:szCs w:val="24"/>
        </w:rPr>
        <w:t xml:space="preserve">, koji je osmislila </w:t>
      </w:r>
      <w:r>
        <w:rPr>
          <w:rFonts w:cs="Times New Roman" w:ascii="Times New Roman" w:hAnsi="Times New Roman"/>
          <w:b/>
          <w:sz w:val="24"/>
          <w:szCs w:val="24"/>
        </w:rPr>
        <w:t>Breda Bizjak</w:t>
      </w:r>
      <w:r>
        <w:rPr>
          <w:rFonts w:cs="Times New Roman" w:ascii="Times New Roman" w:hAnsi="Times New Roman"/>
          <w:sz w:val="24"/>
          <w:szCs w:val="24"/>
        </w:rPr>
        <w:t xml:space="preserve">. Radi se o projektu koji tematizira moguću namjenu podzemnih tunela u centru Pule, jednim djelom iskorištenog  u dijelu nazvanom </w:t>
      </w:r>
      <w:r>
        <w:rPr>
          <w:rFonts w:cs="Times New Roman" w:ascii="Times New Roman" w:hAnsi="Times New Roman"/>
          <w:b/>
          <w:sz w:val="24"/>
          <w:szCs w:val="24"/>
        </w:rPr>
        <w:t>Zerostrasse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ja istači da će se upravo u tim tunelima odvijati druga, prezentacijska faza festivala </w:t>
      </w:r>
      <w:r>
        <w:rPr>
          <w:rFonts w:cs="Times New Roman" w:ascii="Times New Roman" w:hAnsi="Times New Roman"/>
          <w:b/>
          <w:sz w:val="24"/>
          <w:szCs w:val="24"/>
        </w:rPr>
        <w:t>Media Mediterranea 14 u razdoblju od 25. do 28. Srpnja 20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Seminar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«Razvoj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kulturnih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projekata z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dobrobit društ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i gospodarstva»</w:t>
      </w:r>
    </w:p>
    <w:p>
      <w:pPr>
        <w:pStyle w:val="Normal"/>
        <w:jc w:val="both"/>
        <w:rPr>
          <w:rStyle w:val="Hps"/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U utorak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8. svibnja 2012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 dvorani Pula (prizemlje) Odjela za ekonomiju i turizam Sveučilišta J. Dobrile u Puli,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u 13:00 sa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će g.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Jonathan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Goodacr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držati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Seminar na temu: «Razvoj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kulturnih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projekata z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dobrobit društv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 xml:space="preserve">i gospodarstva». 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Ovaj seminar će se fokusirati 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doprino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koj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kulturn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rojekti mog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 xml:space="preserve">dati razvoju gospodarstva i društva općenito, a održat će se na engleskom jeziku. </w:t>
      </w:r>
    </w:p>
    <w:p>
      <w:pPr>
        <w:pStyle w:val="Normal"/>
        <w:jc w:val="both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O ovoj se temi vrlo često raspravlja u posljednjih nekoliko godina a naglasak će biti stavljen na ulogu kulture u ostvarenju širih društvenih ciljeva. Riječ je o praktičnom seminaru u kojem se sudionici potiču na razvoj svojih projekata, te su isti stoga pozvani da pripreme vlastite projektne ideje za raspravu tijekom radionice.</w:t>
      </w:r>
    </w:p>
    <w:p>
      <w:pPr>
        <w:pStyle w:val="Normal"/>
        <w:jc w:val="both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Web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Biografije izlagača: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r.sc. Biserka Cvjetičani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je znanstvena savjetnica u Institutu za međunarodne odnose, Zagreb. Diplomirala je komparativnu književnost i doktorirala na Filozofskom fakultetu Sveučilišta u Zagrebu 1980. godine. U središtu njenih istraživanja su međunarodni kulturni odnosi i suradnja, kulturni razvoj i kulturne politike. Vodila je i sudjelovala u nizu istraživačkih programa u okviru UNESCO-a i Vijeća Europe, osobito u području kulturnih politika. Bila je članica Administrativnog vijeća Međunarodnog fonda za promicanje kulture UNESCO-a (2004.-2007.) i Savjetodavnog vijeća UNESCO-a za izradu Svjetskog izvještaja o kulturnoj raznolikosti (2006.-2009.). Surađivala je i uredila, s prof. dr.sc. Vjeranom Katunarićem, nacionalni izvještaj Kulturna politika Republike Hrvatske (1998.) u okviru projekta Vijeća Europe o europskim kulturnim politikama, te Strategiju Kultura RH u 21. stoljeću (2002). Godine 1989. UNESCO i Vijeće Europe imenuju je za voditeljicu Svjetske mreže za istraživanje kulturnog razvoja i suradnje –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Culturelin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a okuplja više od 2000 članova sa svih kontinenata i na toj je funkciji, osim u razdoblju 2000.-2003. kada je bila zamjenica ministra kulture RH, i danas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Objavila je oko 300 znanstvenih radova, knjiga i članaka, o kulturnom razvoju, kulturnim politikama i interkulturnoj komunikaciji i suradnji, najvećim dijelom na engleskom i francuskom jeziku. Dobitnica je nagrade Sveučilišta u Zagrebu za znanstveno-istraživački rad 1989. u povodu 320. obljetnice Sveučilišta u Zagrebu. Nositeljica je najvišeg francuskog odličj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Légion d'honneu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koji joj je dodijeljen 2003. za zasluge u promicanju međunarodne kulturne suradnje.</w:t>
      </w:r>
    </w:p>
    <w:p>
      <w:pPr>
        <w:pStyle w:val="Normal"/>
        <w:spacing w:before="280" w:after="280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Jonathan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Goodac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enadžer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trener 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konzultant 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dvadesetgodišnj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radnim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iskustv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u kulturno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sektoru na međunarodnoj razini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Izvanredni 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redavač 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Sveučilišt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Angli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Ruski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(Cambrid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,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edagoš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član t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Organizacije Marcel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Hicte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z Bruxella,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omoćnik direkto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atn"/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istok)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ubli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u Londo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lu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-a i urednik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 xml:space="preserve">bloga posvećenog razvoju marketinga u umjetnosti </w:t>
      </w:r>
      <w:r>
        <w:rPr>
          <w:rFonts w:cs="Times New Roman" w:ascii="Times New Roman" w:hAnsi="Times New Roman"/>
          <w:sz w:val="24"/>
          <w:szCs w:val="24"/>
        </w:rPr>
        <w:t>Art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etin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ion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atn"/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www.ama.co.uk/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blog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Bio 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atn"/>
          <w:rFonts w:cs="Times New Roman" w:ascii="Times New Roman" w:hAnsi="Times New Roman"/>
          <w:sz w:val="24"/>
          <w:szCs w:val="24"/>
          <w:lang w:val="hr-HR"/>
        </w:rPr>
        <w:t>ko-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utor publikacije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Turning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ide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’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atn"/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Momentum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2007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i suradnik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u publikaciji  «Europsk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odeli upravlj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suvremen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umjetnosti i kulturi</w:t>
      </w:r>
      <w:r>
        <w:rPr>
          <w:rStyle w:val="Atn"/>
          <w:rFonts w:cs="Times New Roman" w:ascii="Times New Roman" w:hAnsi="Times New Roman"/>
          <w:sz w:val="24"/>
          <w:szCs w:val="24"/>
          <w:lang w:val="hr-HR"/>
        </w:rPr>
        <w:t>" 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Vojvodina, Srbija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2010.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 xml:space="preserve">Bio je aktivan član više odbora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uključujući i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redsjedatel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eđunarodne kazališ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tvrtke Hoipollo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dio 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t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et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Art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koja je proizve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nagrađivani projekt: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'3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r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Rin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Ou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​​'.</w:t>
      </w:r>
      <w:r>
        <w:rPr>
          <w:rFonts w:cs="Times New Roman" w:ascii="Times New Roman" w:hAnsi="Times New Roman"/>
          <w:sz w:val="24"/>
          <w:szCs w:val="24"/>
          <w:lang w:val="hr-HR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Prije tog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je radi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za Th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Junctio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Cambridge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stern Touring Agency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entum Arts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ma veliko iskustvo u marketingu i komunikacijama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event managemen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community arts</w:t>
      </w:r>
      <w:r>
        <w:rPr>
          <w:rFonts w:cs="Times New Roman" w:ascii="Times New Roman" w:hAnsi="Times New Roman"/>
          <w:sz w:val="24"/>
          <w:szCs w:val="24"/>
          <w:lang w:val="hr-HR"/>
        </w:rPr>
        <w:t>, prikupljanju sredstava, procjeni projekata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Surađivao je 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Cambrid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Film</w:t>
      </w:r>
      <w:r>
        <w:rPr>
          <w:rFonts w:cs="Times New Roman" w:ascii="Times New Roman" w:hAnsi="Times New Roman"/>
          <w:sz w:val="24"/>
          <w:szCs w:val="24"/>
          <w:lang w:val="hr-HR"/>
        </w:rPr>
        <w:t>om i  organizacijom T</w:t>
      </w:r>
      <w:r>
        <w:rPr>
          <w:rFonts w:cs="Times New Roman" w:ascii="Times New Roman" w:hAnsi="Times New Roman"/>
          <w:sz w:val="24"/>
          <w:szCs w:val="24"/>
        </w:rPr>
        <w:t>ea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ill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koji sudjeluje i u projektima Olimpijade 2012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T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renutno je savjetnik 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ll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Roa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Winte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sajm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(Cambridg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član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Cambridgeshi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odbora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 xml:space="preserve"> koji upravlja volonterima 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Olimpij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igre 2012.</w:t>
      </w:r>
    </w:p>
    <w:p>
      <w:pPr>
        <w:pStyle w:val="NormalWeb"/>
        <w:jc w:val="both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reative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dustries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yria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reati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ri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mb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c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vo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a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ativ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Š</w:t>
      </w:r>
      <w:r>
        <w:rPr>
          <w:rFonts w:cs="Times New Roman" w:ascii="Times New Roman" w:hAnsi="Times New Roman"/>
          <w:sz w:val="24"/>
          <w:szCs w:val="24"/>
        </w:rPr>
        <w:t>tajersk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l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ordinir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vo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icion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di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iv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ativn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vir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up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š</w:t>
      </w:r>
      <w:r>
        <w:rPr>
          <w:rFonts w:cs="Times New Roman" w:ascii="Times New Roman" w:hAnsi="Times New Roman"/>
          <w:sz w:val="24"/>
          <w:szCs w:val="24"/>
        </w:rPr>
        <w:t>tajersk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st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reati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ri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og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redni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ak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ativ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uz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vrtka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interesirani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ad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nerstv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raji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Š</w:t>
      </w:r>
      <w:r>
        <w:rPr>
          <w:rFonts w:cs="Times New Roman" w:ascii="Times New Roman" w:hAnsi="Times New Roman"/>
          <w:sz w:val="24"/>
          <w:szCs w:val="24"/>
        </w:rPr>
        <w:t>tajers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da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lik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n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ijal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ativ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onom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lju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ateg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spodars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je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aji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Gra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Š</w:t>
      </w:r>
      <w:r>
        <w:rPr>
          <w:rFonts w:cs="Times New Roman" w:ascii="Times New Roman" w:hAnsi="Times New Roman"/>
          <w:sz w:val="24"/>
          <w:szCs w:val="24"/>
        </w:rPr>
        <w:t>tajer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or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liziral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varal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ijal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ktor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Istra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iv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azal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dosta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stal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jel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ordiniran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v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eativn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reati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ri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enu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k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vori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mog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i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bol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koristivos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o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u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nost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esurs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cija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reativ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ustri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yri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nova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pnj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an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nijih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at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z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UNESC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zaj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eda Bizj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eda Bizjak, arhitektica je sa dvije adrese na relaciji Pula – Ljubljana. Diplomirala je 2002.g. na Arhitektonskom fakultetu u Ljubljani. Radila je za slovenski arhitektonski studio Sadar Vuga arhitekti u Ljubljani do 2004. Nakon toga počinje sa samostalnim profesionalnim radom i 2007. pokreće vlastiti studio BB ARHITEKTI. Dobitnica je evropske nagrade </w:t>
      </w:r>
      <w:r>
        <w:rPr>
          <w:rFonts w:cs="Times New Roman" w:ascii="Times New Roman" w:hAnsi="Times New Roman"/>
          <w:b/>
          <w:sz w:val="24"/>
          <w:szCs w:val="24"/>
        </w:rPr>
        <w:t xml:space="preserve">European prize for Public Space 2012. </w:t>
      </w:r>
      <w:r>
        <w:rPr>
          <w:rFonts w:cs="Times New Roman" w:ascii="Times New Roman" w:hAnsi="Times New Roman"/>
          <w:sz w:val="24"/>
          <w:szCs w:val="24"/>
        </w:rPr>
        <w:t xml:space="preserve">Sa svojim suradnicima aktivno djeluje na području arhitekture i oblikovanja, sudjeluje na arhitektonskim natječajima i izložbama, a trenutno rade na projektiranju i realizaciji dvaju dječjih vrtića. 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OJEKTU “PROCES PULA PODGRAĐE / PROCCESS PULA UNDERGROUND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la ima mogućnost obogatiti se nekim od zaboravljenih potencijal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oces Pula Podgrađe“ predlaže alternativno rješenje "buđenja" grada: prepoznati, razviti i aktivirati razvojni potencijal u već postojećim ambijentima kao arhitekturu događaja („event architecture“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hitekturu događaja može se odrediti kao način potpuna doživljaja prostora. omogućuje individualno ambijentalno iskustvo, uživanje u prostoru sa svim osjetilima što ne znači odsustvo njegove biti – programa arhitekture, već njegovu nadgradnj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 je procesa potaknuti drukčiju percepciju Pule, otvoriti njen mentalni prostor i pospješiti gradski ritam te probuditi želju za otkrivanjem i istraživanjem  "skrivenih" i napuštenih prostora u gra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oces pula podgrađe“ nije konačan rezultat. Trajan je i dinamičan proces revitalizacije i aktivacije povijesne jezgre koji vode novoj slici grada. Kroz projekt podzemni se putevi promoviraju kao jedan važnijih potencijala grada s težištem u sklopu podzemnih tunela ispod brežuljka Kaštel u povijesnoj jezgri Pu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iviranjem podzemnih puteva kao atraktivnih gradskih ambijenata koji postaju dio gradske stvarnosti, a i turističke ponude, aktivirati će se i površina brežuljka kaštel sa svojim sadržajima. Podgrađe se očituje kao sustav, mreža puteva koja je povezana sa postojećim sustavom gradskih ulica i objekat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zemni bi ambijenti, stimulirajući naša osjetila različitim umjetničkim postavima poput svjetlosnih i zvukovnih instalacija te kazališnim, glazbenim i plesnim događajima mogli postati osebujna turistička atrakcija. Odsustvo prirodne svjetlosti i zvuka odn. izolacija od vanjskih uvjeta omogućuje izoliranom podzemnom ambijentu razvoj u smjeru kibernetičkog odn. cyber prostora te predstavlja optimalan poligon za eksperimente arhitektima i vizualnim umjetnicima. Zapušteni sustav podzemnih skloništa tako postaje drukčiji ulični prostor, izniman doživljaj prostora koji spaja likovnost, arhitekturu i edukaciju. umjetničkim oblikovanjem svjetla, zvuka i mirisa posjetiteljima bi se nudio ulaz u jedan drugi svije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medijske instalacije djelovale bi i u povijesnom kontekstu tunela jer osim novog sadržaja, ono što ovaj podzemni sustav čini zanimljivim i jedinstvenim u europskom prostoru jeste povijest, tehnološko dostignuće te rasprostranjenost i količina tunela ispod gra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zemni putevi ujedno predstavljaju i alternativni put, </w:t>
      </w:r>
      <w:r>
        <w:rPr>
          <w:rFonts w:cs="Times New Roman" w:ascii="Times New Roman" w:hAnsi="Times New Roman"/>
          <w:b/>
          <w:sz w:val="24"/>
          <w:szCs w:val="24"/>
        </w:rPr>
        <w:t>Metro za pješake</w:t>
      </w:r>
      <w:r>
        <w:rPr>
          <w:rFonts w:cs="Times New Roman" w:ascii="Times New Roman" w:hAnsi="Times New Roman"/>
          <w:sz w:val="24"/>
          <w:szCs w:val="24"/>
        </w:rPr>
        <w:t xml:space="preserve">, u smislu prečica ili zanimljivijeg kretanja kroz grad koji nudi drukčiju percepciju pul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Festival podržavaju: Grad Pula, Istarska županija, Ministarstvo kulture Republike Hrvatske. Turistička zajednica grada Pu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Zahvaljujemo Sveučilištu J. Dobrile u Puli te Školi primijenjenih umjetnosti i dizajna Pul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2752090</wp:posOffset>
            </wp:positionV>
            <wp:extent cx="513715" cy="631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73580</wp:posOffset>
            </wp:positionH>
            <wp:positionV relativeFrom="paragraph">
              <wp:posOffset>2771140</wp:posOffset>
            </wp:positionV>
            <wp:extent cx="656590" cy="6565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08070</wp:posOffset>
            </wp:positionH>
            <wp:positionV relativeFrom="paragraph">
              <wp:posOffset>2808605</wp:posOffset>
            </wp:positionV>
            <wp:extent cx="856615" cy="6032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177790</wp:posOffset>
            </wp:positionH>
            <wp:positionV relativeFrom="paragraph">
              <wp:posOffset>2816860</wp:posOffset>
            </wp:positionV>
            <wp:extent cx="894080" cy="6305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4"/>
      <w:lang w:val="en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;Courier New" w:hAnsi="Courier;Courier New" w:eastAsia="Tahoma" w:cs="Courier;Courier New"/>
      <w:kern w:val="2"/>
      <w:sz w:val="24"/>
      <w:szCs w:val="24"/>
      <w:lang w:val="en" w:bidi="ar-SA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lang w:val="en-US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;Courier New" w:hAnsi="Courier;Courier New" w:cs="Courier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amedia.hr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3:00Z</dcterms:created>
  <dc:creator>Bugs Bunny</dc:creator>
  <dc:description/>
  <dc:language>en-US</dc:language>
  <cp:lastModifiedBy>Marino Jurcan</cp:lastModifiedBy>
  <cp:lastPrinted>2012-04-27T10:39:00Z</cp:lastPrinted>
  <dcterms:modified xsi:type="dcterms:W3CDTF">2012-04-24T07:53:00Z</dcterms:modified>
  <cp:revision>3</cp:revision>
  <dc:subject/>
  <dc:title/>
</cp:coreProperties>
</file>