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18845</wp:posOffset>
            </wp:positionH>
            <wp:positionV relativeFrom="paragraph">
              <wp:posOffset>-861695</wp:posOffset>
            </wp:positionV>
            <wp:extent cx="7559675" cy="4047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79" t="30544" r="11084" b="11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</w:rPr>
        <w:t>OSOBNI PODA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6610</wp:posOffset>
                </wp:positionH>
                <wp:positionV relativeFrom="paragraph">
                  <wp:posOffset>255270</wp:posOffset>
                </wp:positionV>
                <wp:extent cx="4407535" cy="271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7535" cy="271780"/>
                        </a:xfrm>
                        <a:prstGeom prst="rect"/>
                        <a:solidFill>
                          <a:srgbClr val="B8CCE4">
                            <a:alpha val="39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A6A6A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A6A6A6"/>
                              </w:rPr>
                              <w:t>OVDJE UPIŠITE I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8CCE4" style="position:absolute;rotation:-0;width:347.05pt;height:21.4pt;mso-wrap-distance-left:9.05pt;mso-wrap-distance-right:9.05pt;mso-wrap-distance-top:0pt;mso-wrap-distance-bottom:0pt;margin-top:20.1pt;mso-position-vertical-relative:text;margin-left:64.3pt;mso-position-horizontal-relative:text">
                <v:fill opacity="25558.6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A6A6A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A6A6A6"/>
                        </w:rPr>
                        <w:t>OVDJE UPIŠITE 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6610</wp:posOffset>
                </wp:positionH>
                <wp:positionV relativeFrom="paragraph">
                  <wp:posOffset>258445</wp:posOffset>
                </wp:positionV>
                <wp:extent cx="4407535" cy="2717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7535" cy="271780"/>
                        </a:xfrm>
                        <a:prstGeom prst="rect"/>
                        <a:solidFill>
                          <a:srgbClr val="B8CCE4">
                            <a:alpha val="39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A6A6A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A6A6A6"/>
                              </w:rPr>
                              <w:t>OVDJE UPIŠITE PREZI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8CCE4" style="position:absolute;rotation:-0;width:347.05pt;height:21.4pt;mso-wrap-distance-left:9.05pt;mso-wrap-distance-right:9.05pt;mso-wrap-distance-top:0pt;mso-wrap-distance-bottom:0pt;margin-top:20.35pt;mso-position-vertical-relative:text;margin-left:64.3pt;mso-position-horizontal-relative:text">
                <v:fill opacity="25558.6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A6A6A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A6A6A6"/>
                        </w:rPr>
                        <w:t>OVDJE UPIŠITE PREZ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6610</wp:posOffset>
                </wp:positionH>
                <wp:positionV relativeFrom="paragraph">
                  <wp:posOffset>262255</wp:posOffset>
                </wp:positionV>
                <wp:extent cx="4407535" cy="2717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7535" cy="271780"/>
                        </a:xfrm>
                        <a:prstGeom prst="rect"/>
                        <a:solidFill>
                          <a:srgbClr val="B8CCE4">
                            <a:alpha val="39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A6A6A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A6A6A6"/>
                              </w:rPr>
                              <w:t>OVDJE UPIŠITE KUĆNU ADRES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8CCE4" style="position:absolute;rotation:-0;width:347.05pt;height:21.4pt;mso-wrap-distance-left:9.05pt;mso-wrap-distance-right:9.05pt;mso-wrap-distance-top:0pt;mso-wrap-distance-bottom:0pt;margin-top:20.65pt;mso-position-vertical-relative:text;margin-left:64.3pt;mso-position-horizontal-relative:text">
                <v:fill opacity="25558.6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A6A6A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A6A6A6"/>
                        </w:rPr>
                        <w:t>OVDJE UPIŠITE KUĆNU ADRE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6610</wp:posOffset>
                </wp:positionH>
                <wp:positionV relativeFrom="paragraph">
                  <wp:posOffset>255905</wp:posOffset>
                </wp:positionV>
                <wp:extent cx="4407535" cy="2717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7535" cy="271780"/>
                        </a:xfrm>
                        <a:prstGeom prst="rect"/>
                        <a:solidFill>
                          <a:srgbClr val="B8CCE4">
                            <a:alpha val="39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A6A6A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A6A6A6"/>
                              </w:rPr>
                              <w:t>OVDJE UPIŠITE GODINU ROĐEN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8CCE4" style="position:absolute;rotation:-0;width:347.05pt;height:21.4pt;mso-wrap-distance-left:9.05pt;mso-wrap-distance-right:9.05pt;mso-wrap-distance-top:0pt;mso-wrap-distance-bottom:0pt;margin-top:20.15pt;mso-position-vertical-relative:text;margin-left:64.3pt;mso-position-horizontal-relative:text">
                <v:fill opacity="25558.6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A6A6A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A6A6A6"/>
                        </w:rPr>
                        <w:t>OVDJE UPIŠITE GODINU ROĐEN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</w:rPr>
        <w:t>KONTAKT PODA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6610</wp:posOffset>
                </wp:positionH>
                <wp:positionV relativeFrom="paragraph">
                  <wp:posOffset>229870</wp:posOffset>
                </wp:positionV>
                <wp:extent cx="4407535" cy="2717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7535" cy="271780"/>
                        </a:xfrm>
                        <a:prstGeom prst="rect"/>
                        <a:solidFill>
                          <a:srgbClr val="B8CCE4">
                            <a:alpha val="39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A6A6A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A6A6A6"/>
                              </w:rPr>
                              <w:t>OVDJE UPIŠITE BROJ KUĆNOG TELEFO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8CCE4" style="position:absolute;rotation:-0;width:347.05pt;height:21.4pt;mso-wrap-distance-left:9.05pt;mso-wrap-distance-right:9.05pt;mso-wrap-distance-top:0pt;mso-wrap-distance-bottom:0pt;margin-top:18.1pt;mso-position-vertical-relative:text;margin-left:64.3pt;mso-position-horizontal-relative:text">
                <v:fill opacity="25558.6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A6A6A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A6A6A6"/>
                        </w:rPr>
                        <w:t>OVDJE UPIŠITE BROJ KUĆNOG TELEFO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6610</wp:posOffset>
                </wp:positionH>
                <wp:positionV relativeFrom="paragraph">
                  <wp:posOffset>233680</wp:posOffset>
                </wp:positionV>
                <wp:extent cx="4407535" cy="2717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7535" cy="271780"/>
                        </a:xfrm>
                        <a:prstGeom prst="rect"/>
                        <a:solidFill>
                          <a:srgbClr val="B8CCE4">
                            <a:alpha val="39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A6A6A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A6A6A6"/>
                              </w:rPr>
                              <w:t>OVDJE UPIŠITE BROJ MOBITEL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8CCE4" style="position:absolute;rotation:-0;width:347.05pt;height:21.4pt;mso-wrap-distance-left:9.05pt;mso-wrap-distance-right:9.05pt;mso-wrap-distance-top:0pt;mso-wrap-distance-bottom:0pt;margin-top:18.4pt;mso-position-vertical-relative:text;margin-left:64.3pt;mso-position-horizontal-relative:text">
                <v:fill opacity="25558.6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A6A6A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A6A6A6"/>
                        </w:rPr>
                        <w:t>OVDJE UPIŠITE BROJ MOBIT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6610</wp:posOffset>
                </wp:positionH>
                <wp:positionV relativeFrom="paragraph">
                  <wp:posOffset>227965</wp:posOffset>
                </wp:positionV>
                <wp:extent cx="4407535" cy="2717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7535" cy="271780"/>
                        </a:xfrm>
                        <a:prstGeom prst="rect"/>
                        <a:solidFill>
                          <a:srgbClr val="B8CCE4">
                            <a:alpha val="39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A6A6A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A6A6A6"/>
                              </w:rPr>
                              <w:t>OVDJE UPIŠITE ADRESU ELEKTRONSKE POŠ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8CCE4" style="position:absolute;rotation:-0;width:347.05pt;height:21.4pt;mso-wrap-distance-left:9.05pt;mso-wrap-distance-right:9.05pt;mso-wrap-distance-top:0pt;mso-wrap-distance-bottom:0pt;margin-top:17.95pt;mso-position-vertical-relative:text;margin-left:64.3pt;mso-position-horizontal-relative:text">
                <v:fill opacity="25558.6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A6A6A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A6A6A6"/>
                        </w:rPr>
                        <w:t>OVDJE UPIŠITE ADRESU ELEKTRONSKE POŠ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</w:rPr>
        <w:t>PODACI O IZLAGANJ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6610</wp:posOffset>
                </wp:positionH>
                <wp:positionV relativeFrom="paragraph">
                  <wp:posOffset>274320</wp:posOffset>
                </wp:positionV>
                <wp:extent cx="4407535" cy="20974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7535" cy="2097405"/>
                        </a:xfrm>
                        <a:prstGeom prst="rect"/>
                        <a:solidFill>
                          <a:srgbClr val="B8CCE4">
                            <a:alpha val="39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A6A6A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A6A6A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A6A6A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A6A6A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A6A6A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A6A6A6"/>
                              </w:rPr>
                              <w:t>OVDJE UKRATKO OPIŠITE SVOJU VRSTU I PLAN IZLAGAN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7C80"/>
                              </w:rPr>
                              <w:t xml:space="preserve">U PRIVITKU MAI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7C80"/>
                                <w:u w:val="single"/>
                              </w:rPr>
                              <w:t>OBAVEZN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7C80"/>
                              </w:rPr>
                              <w:t xml:space="preserve"> PRILOŽITE OGLEDNI PRIMJERAK – FOTOGRAFIJU SVOGA RADA ODNOSNO KRATKO OBJASNJENJE IZVEDBE!!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A6A6A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A6A6A6"/>
                              </w:rPr>
                              <w:t>NEPOTPUNE PRIJAVE NEĆE SE UZIMATI U OBZIR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8CCE4" style="position:absolute;rotation:-0;width:347.05pt;height:165.15pt;mso-wrap-distance-left:9.05pt;mso-wrap-distance-right:9.05pt;mso-wrap-distance-top:0pt;mso-wrap-distance-bottom:0pt;margin-top:21.6pt;mso-position-vertical-relative:text;margin-left:64.3pt;mso-position-horizontal-relative:text">
                <v:fill opacity="25558.6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A6A6A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A6A6A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A6A6A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A6A6A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A6A6A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A6A6A6"/>
                        </w:rPr>
                        <w:t>OVDJE UKRATKO OPIŠITE SVOJU VRSTU I PLAN IZLAGAN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7C80"/>
                        </w:rPr>
                        <w:t xml:space="preserve">U PRIVITKU MAILA </w:t>
                      </w:r>
                      <w:r>
                        <w:rPr>
                          <w:rFonts w:cs="Arial" w:ascii="Arial" w:hAnsi="Arial"/>
                          <w:b/>
                          <w:color w:val="FF7C80"/>
                          <w:u w:val="single"/>
                        </w:rPr>
                        <w:t>OBAVEZNO</w:t>
                      </w:r>
                      <w:r>
                        <w:rPr>
                          <w:rFonts w:cs="Arial" w:ascii="Arial" w:hAnsi="Arial"/>
                          <w:b/>
                          <w:color w:val="FF7C80"/>
                        </w:rPr>
                        <w:t xml:space="preserve"> PRILOŽITE OGLEDNI PRIMJERAK – FOTOGRAFIJU SVOGA RADA ODNOSNO KRATKO OBJASNJENJE IZVEDBE!!!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A6A6A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A6A6A6"/>
                        </w:rPr>
                        <w:t>NEPOTPUNE PRIJAVE NEĆE SE UZIMATI U OBZIR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6610</wp:posOffset>
                </wp:positionH>
                <wp:positionV relativeFrom="paragraph">
                  <wp:posOffset>1854835</wp:posOffset>
                </wp:positionV>
                <wp:extent cx="4407535" cy="27178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7535" cy="271780"/>
                        </a:xfrm>
                        <a:prstGeom prst="rect"/>
                        <a:solidFill>
                          <a:srgbClr val="FF0000">
                            <a:alpha val="24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A6A6A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A6A6A6"/>
                              </w:rPr>
                              <w:t>POSLATI NA: alfa.albona@gmail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347.05pt;height:21.4pt;mso-wrap-distance-left:9.05pt;mso-wrap-distance-right:9.05pt;mso-wrap-distance-top:0pt;mso-wrap-distance-bottom:0pt;margin-top:146.05pt;mso-position-vertical-relative:text;margin-left:64.3pt;mso-position-horizontal-relative:text">
                <v:fill opacity="15728.4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A6A6A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A6A6A6"/>
                        </w:rPr>
                        <w:t>POSLATI NA: alfa.albona@gmai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r-HR" w:eastAsia="zh-CN" w:bidi="ar-SA"/>
    </w:rPr>
  </w:style>
  <w:style w:type="character" w:styleId="AbsatzStandardschriftart">
    <w:name w:val="Absatz-Standardschriftart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CharChar2">
    <w:name w:val=" Char Char2"/>
    <w:basedOn w:val="Zadanifontodlomka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Zadanifontodlomka"/>
    <w:qFormat/>
    <w:rPr/>
  </w:style>
  <w:style w:type="character" w:styleId="CharChar">
    <w:name w:val=" Char Char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r-HR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22:46:00Z</dcterms:created>
  <dc:creator>Mario Gigović</dc:creator>
  <dc:description/>
  <dc:language>en-US</dc:language>
  <cp:lastModifiedBy>Jelena</cp:lastModifiedBy>
  <dcterms:modified xsi:type="dcterms:W3CDTF">2012-08-20T22:46:00Z</dcterms:modified>
  <cp:revision>2</cp:revision>
  <dc:subject/>
  <dc:title/>
</cp:coreProperties>
</file>