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FENNESZ  </w:t>
      </w:r>
      <w:r>
        <w:rPr>
          <w:rFonts w:cs="Times New Roman" w:ascii="Times New Roman" w:hAnsi="Times New Roman"/>
          <w:sz w:val="24"/>
          <w:szCs w:val="24"/>
        </w:rPr>
        <w:t>(Beč)</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strijski elektronski magičar-ambijentalac Christian Fennesz (albume potpisuje kao Fennesz) široj pop-publici zasigurno je poznatiji kao suradnik David Sylviana, Ryuichi Sakamota, a djelomično i američke pop grupe Sparklehorse nego li kao solo glazbenik. U elitno društvo ambijentalne elektronike plasirao ga je Sakamoto početkom '90-tih kada su zajedno nastupali uživo premda Fennesz tada još praktički nije imao nikakvo zvanično diskografsko ostvarenje. Sve je počelo još koncem '80-tih kada je bio članom austrijskog noise-pop banda Maische pod utjecajima MBV i Sonic Youth (što se osobito osjeća na njegovim solo albumima), da bi se nakon odlaska iz sastava prebacio na techno scenu ranih '90-tih koju je vrlo brzo napustio i uplovio u solo vode bazirajući svoj zvuk prvenstveno na gitari i synthu. Nakon suradnje sa Sakamotom zapazio ga je britanski elektro-akustičar Keith Rowe s kojim je tek 2004. objavio kolaboracijski album uživo "Live At The LU" na kome još surađuju Toshimaru Nakamura i Oren Ambarchi. Uz prva dva oficijelna studijska albuma "Hotel Paral.lel" (1997) i "Endless Summer" (2001), zapeo je za oko David Sylviana koji ga je 2003. pozvao na album "Blemish" gdje je odradio dobar dio elektronskih aranžmana na što mu je Sylvian uzvratio učešćem na trećem Fenneszovom albumu "Venice" (2004) gdje se pojavljuje kao pjevač. Naravno, suradnja je nastavljena i na Sylvianovom solo albumu </w:t>
      </w:r>
    </w:p>
    <w:p>
      <w:pPr>
        <w:pStyle w:val="Normal"/>
        <w:jc w:val="both"/>
        <w:rPr/>
      </w:pPr>
      <w:r>
        <w:rPr>
          <w:rFonts w:cs="Times New Roman" w:ascii="Times New Roman" w:hAnsi="Times New Roman"/>
          <w:sz w:val="24"/>
          <w:szCs w:val="24"/>
        </w:rPr>
        <w:t xml:space="preserve">"When Loud Weather Buffeted Naoshima" (2007), te nije na odmet ne spomenuti i suradnju sa Mike Pattonom kada su zajedno nastupali tokom 2007. na Moers Festivalu. Fennesz je osim toga snimio 4 albuma s glazbom za austrijske filmove "Gelbe Kirschen" (2000), "Blue Moon" (2002) i "Film ist. A Girl &amp;Gun" (7'', 2009), te za američki "Beyond the Ocean" (1999) i francuski "Platform#09 Chicago Loop" (2005), a poznat je i po remiksevima Ulver ("Tomorrow never knows", 2003), kultnih metalaca Isis ("Weight", 2005), te Nine Inch Nails ("In this twilight", 2007). U svojoj diskografiji ima još kolaboracijski album sa Sakamotom ("Cendre", 2007), kompilaciju starih snimaka ("Field Recordings: 1995-2002", 2002), 4 live albuma, 9 EP-ijeva i dva projekt albuma pod imenom Fenn O'Berg sa Peter Rehbergom i Jim O'Rourkeom. Sam voli kazati da su na njega najveći utjecaj izvršili Beach Boys kojima je u spomen 1998. na EP-iju "Plays" posvetio obradu "Don't talk (put your head on my shoulder)". </w:t>
      </w:r>
    </w:p>
    <w:p>
      <w:pPr>
        <w:pStyle w:val="Normal"/>
        <w:jc w:val="both"/>
        <w:rPr/>
      </w:pPr>
      <w:r>
        <w:rPr>
          <w:rFonts w:cs="Times New Roman" w:ascii="Times New Roman" w:hAnsi="Times New Roman"/>
          <w:sz w:val="24"/>
          <w:szCs w:val="24"/>
        </w:rPr>
        <w:t>"Black Sea" je četvrti zvanični studijski album Fennesza, objavljen je koncem 2008. Riječ je o čistoj instrumentalnoj elektro-akustičnoj glazbi ambijentalne prirode uz koju se otvaraju, naoko, ugodni psihodelični vidici s neopterećenim i vrlo snenim pejzažima uobličeni kroz synth harmonije, akustičnu/električnu gitaru i mjestimične electro-glitch zahvate bez korištenja ritam mašine. Negdje otprilike na razmeđi Brian Enovih ambijentalnih i Sylvianovih instrumentalnih radova.</w:t>
      </w:r>
    </w:p>
    <w:p>
      <w:pPr>
        <w:pStyle w:val="Normal"/>
        <w:jc w:val="both"/>
        <w:rPr>
          <w:rFonts w:ascii="Times New Roman" w:hAnsi="Times New Roman" w:cs="Times New Roman"/>
          <w:sz w:val="24"/>
          <w:szCs w:val="24"/>
        </w:rPr>
      </w:pPr>
      <w:r>
        <w:rPr>
          <w:rFonts w:cs="Times New Roman" w:ascii="Times New Roman" w:hAnsi="Times New Roman"/>
          <w:sz w:val="24"/>
          <w:szCs w:val="24"/>
        </w:rPr>
        <w:t>Horvi/terapija.n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HRIS ECKMAN &amp; THE FRICTIONS</w:t>
      </w:r>
      <w:r>
        <w:rPr>
          <w:rFonts w:cs="Times New Roman" w:ascii="Times New Roman" w:hAnsi="Times New Roman"/>
          <w:sz w:val="24"/>
          <w:szCs w:val="24"/>
        </w:rPr>
        <w:t xml:space="preserve"> (Seattle/Lubljana)</w:t>
      </w:r>
    </w:p>
    <w:p>
      <w:pPr>
        <w:pStyle w:val="Normal"/>
        <w:jc w:val="both"/>
        <w:rPr/>
      </w:pPr>
      <w:r>
        <w:rPr>
          <w:rFonts w:cs="Times New Roman" w:ascii="Times New Roman" w:hAnsi="Times New Roman"/>
          <w:sz w:val="24"/>
          <w:szCs w:val="24"/>
          <w:shd w:fill="FFFFFF" w:val="clear"/>
        </w:rPr>
        <w:t xml:space="preserve">Chris Eckman je osnivač, multiinstrumentalist, pjevač i pisac tekstova većine pjesama kultnog sastava The Walkabouts, </w:t>
      </w:r>
      <w:r>
        <w:rPr>
          <w:rFonts w:cs="Times New Roman" w:ascii="Times New Roman" w:hAnsi="Times New Roman"/>
          <w:sz w:val="24"/>
          <w:szCs w:val="24"/>
        </w:rPr>
        <w:t xml:space="preserve">benda koji već 30 godina postoji u Seattleu i iza sebe ima 15 izdanja, a neka od njih izdata su i za poznatu izdavačku kuću Sub Pop i Virgin. </w:t>
      </w:r>
      <w:r>
        <w:rPr>
          <w:rFonts w:cs="Times New Roman" w:ascii="Times New Roman" w:hAnsi="Times New Roman"/>
          <w:sz w:val="24"/>
          <w:szCs w:val="24"/>
          <w:shd w:fill="FFFFFF" w:val="clear"/>
        </w:rPr>
        <w:t xml:space="preserve">  </w:t>
      </w:r>
      <w:r>
        <w:rPr>
          <w:rFonts w:cs="Times New Roman" w:ascii="Times New Roman" w:hAnsi="Times New Roman"/>
          <w:sz w:val="24"/>
          <w:szCs w:val="24"/>
        </w:rPr>
        <w:br/>
      </w:r>
      <w:r>
        <w:rPr>
          <w:rFonts w:cs="Times New Roman" w:ascii="Times New Roman" w:hAnsi="Times New Roman"/>
          <w:sz w:val="24"/>
          <w:szCs w:val="24"/>
          <w:shd w:fill="FFFFFF" w:val="clear"/>
        </w:rPr>
        <w:t xml:space="preserve">Pored The Walkabouts i solo karijere, Chris Eckman ima i zapažen duet sa kolegicom iz matičnog benda Carlom Torgensen (Chris &amp; Carla), </w:t>
      </w:r>
      <w:r>
        <w:rPr>
          <w:rFonts w:cs="Times New Roman" w:ascii="Times New Roman" w:hAnsi="Times New Roman"/>
          <w:sz w:val="24"/>
          <w:szCs w:val="24"/>
        </w:rPr>
        <w:t xml:space="preserve">surađivao je sa bendom Willard Grant Conspiracy na 2 njihova albuma, a </w:t>
      </w:r>
      <w:r>
        <w:rPr>
          <w:rFonts w:cs="Times New Roman" w:ascii="Times New Roman" w:hAnsi="Times New Roman"/>
          <w:sz w:val="24"/>
          <w:szCs w:val="24"/>
          <w:shd w:fill="FFFFFF" w:val="clear"/>
        </w:rPr>
        <w:t xml:space="preserve">sa članovima The Bambi Molesters surađivao je kao producent i na projektu The Strange iz 2004. godine. </w:t>
      </w:r>
    </w:p>
    <w:p>
      <w:pPr>
        <w:pStyle w:val="Normal"/>
        <w:jc w:val="both"/>
        <w:rPr/>
      </w:pPr>
      <w:r>
        <w:rPr>
          <w:rFonts w:cs="Times New Roman" w:ascii="Times New Roman" w:hAnsi="Times New Roman"/>
          <w:sz w:val="24"/>
          <w:szCs w:val="24"/>
        </w:rPr>
        <w:t xml:space="preserve">Najnoviji projekt izvan  </w:t>
      </w:r>
      <w:r>
        <w:rPr>
          <w:rFonts w:cs="Times New Roman" w:ascii="Times New Roman" w:hAnsi="Times New Roman"/>
          <w:sz w:val="24"/>
          <w:szCs w:val="24"/>
          <w:shd w:fill="FFFFFF" w:val="clear"/>
        </w:rPr>
        <w:t>The Walkabouts</w:t>
      </w:r>
      <w:r>
        <w:rPr>
          <w:rFonts w:cs="Times New Roman" w:ascii="Times New Roman" w:hAnsi="Times New Roman"/>
          <w:sz w:val="24"/>
          <w:szCs w:val="24"/>
        </w:rPr>
        <w:t xml:space="preserve"> je kvartet Chris Eckman &amp; The Frictions. Osim Eckmana, u bendu su Luka Šalehar ( član benda Silence), Tomi Popit i Bernard Kogovšek ( članovi benda Hic Et Nunc).</w:t>
      </w:r>
    </w:p>
    <w:p>
      <w:pPr>
        <w:pStyle w:val="Normal"/>
        <w:jc w:val="both"/>
        <w:rPr>
          <w:rFonts w:ascii="Times New Roman" w:hAnsi="Times New Roman" w:cs="Times New Roman"/>
          <w:sz w:val="24"/>
          <w:szCs w:val="24"/>
        </w:rPr>
      </w:pPr>
      <w:r>
        <w:rPr>
          <w:rFonts w:cs="Times New Roman" w:ascii="Times New Roman" w:hAnsi="Times New Roman"/>
          <w:sz w:val="24"/>
          <w:szCs w:val="24"/>
        </w:rPr>
        <w:t>Muzika Chris Eckman &amp; The Frictions mogla bi se opisati kao energični, poetični rokenrol, na tragu velikana poput Neil Young &amp; Crazy Horse, Television i Dream Syndic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AST RODEO</w:t>
      </w:r>
      <w:r>
        <w:rPr>
          <w:rFonts w:cs="Times New Roman" w:ascii="Times New Roman" w:hAnsi="Times New Roman"/>
          <w:sz w:val="24"/>
          <w:szCs w:val="24"/>
        </w:rPr>
        <w:t xml:space="preserve"> (Pula/ Ferrara/Rim)</w:t>
      </w:r>
    </w:p>
    <w:p>
      <w:pPr>
        <w:pStyle w:val="Normal"/>
        <w:spacing w:before="0" w:after="0"/>
        <w:jc w:val="both"/>
        <w:rPr/>
      </w:pPr>
      <w:r>
        <w:rPr>
          <w:rFonts w:cs="Times New Roman" w:ascii="Times New Roman" w:hAnsi="Times New Roman"/>
          <w:sz w:val="24"/>
          <w:szCs w:val="24"/>
        </w:rPr>
        <w:t xml:space="preserve">East Rodeo je međunarodni glazbeni sastav čije autorsko jezgro čine braća Alen Sinkauz i Nenad Sinkauz (Pula, HR), a formirao se 2002. pod okriljem eksperimentalnog glazbenog kazališta TAM teatromusica u Padovi (I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kreativnom ambijentu konstantnog propitivanja zvuka i vizualnih medija skladbe East Rodea poprimile su neočekivanu dimenziju metamorfoze i ekstremnu otvorenost prema raznim glazbenim žanrovima što je rezultiralo pronalaženjem vlastitog zvukovnog ekvilibrija  i daljnjeg propitivanja istog. Takav umjetnički stav prema glazbi ukazuje da pokušaji isklizavanja iz dovršenih struktura i težnja prema lomljenju procesa koji bi fiksirao iste navike, riješenja i modele nisu demonstracije proizvoljnog kaosa i autizma, već svjesne reakcije na svijet koji nas okružuje. Autorskom dvojcu Sinkauz i ideji  stvaranja  “slobodne” glazbe lišene komercijalnih okvira pridružili su se talijanski glazbenici/skladatelji  Alfonso Santimone (Ferrara,IT; dobitnik live electronics - prve nagrade Insound 2011. u Italiji) i Federico Scettri (Roma,IT). Bitno je napomenuti da ovi glazbenici čine temelj nove scene talijanske eksperimentalne i improvizirane glazbe, djelujući unutar glazbenog kolektiva/izdavača  El gallo rojo. </w:t>
      </w:r>
    </w:p>
    <w:p>
      <w:pPr>
        <w:pStyle w:val="Normal"/>
        <w:jc w:val="both"/>
        <w:rPr/>
      </w:pPr>
      <w:r>
        <w:rPr>
          <w:rFonts w:cs="Times New Roman" w:ascii="Times New Roman" w:hAnsi="Times New Roman"/>
          <w:sz w:val="24"/>
          <w:szCs w:val="24"/>
        </w:rPr>
        <w:t xml:space="preserve">Nakon samoobjavljenog debija „Kolo“  (CD)  koji je  2004. predstavljen uživo na nacionalnom talijanskom radiju RAI 3  u prestižnom glazbenom programu „La Stanza della musica“, braća Sinkauz, Alfonso Santimone i Federico Scettri objavljuju “Dear Violence,” ( CD, 2009. Trovarobato/Kapa records) i  “Morning Cluster” (CD,LP, 2011./2012. Menart/El gallo rojo/Pulse) na kojem gostuju glazbenici koji su obilježili svjetsku nezavisnu glazbenu scenu: Marc Ribot (Tom Waits, John Zorn, Lou Reed,…), Greg Cohen (Tom Waits, John Zorn, David Byrne, Laurie Anderson…) i Warren Ellis (Nick Cave and the Bad Seeds, Grinderm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ogućnost svrstavanja East Rodea u okvir  komercijalnih žanrova potaklo je domaće i strane medije da ih definiraju kao avant-rockerske kipare zvuka koji svojim beskompromisnim stavom prema glazbi zauzimaju posebno mjesto na underground sceni jugoistočne Europe.  </w:t>
      </w:r>
    </w:p>
    <w:p>
      <w:pPr>
        <w:pStyle w:val="Normal"/>
        <w:jc w:val="both"/>
        <w:rPr>
          <w:rFonts w:ascii="Times New Roman" w:hAnsi="Times New Roman" w:cs="Times New Roman"/>
          <w:sz w:val="24"/>
          <w:szCs w:val="24"/>
        </w:rPr>
      </w:pPr>
      <w:r>
        <w:rPr>
          <w:rFonts w:cs="Times New Roman" w:ascii="Times New Roman" w:hAnsi="Times New Roman"/>
          <w:sz w:val="24"/>
          <w:szCs w:val="24"/>
        </w:rPr>
        <w:t>East Rodeo su nastupali  na raznim europskim pozornicama  underground klubova, do renomiranih jazz, rock festivala i festivala eksperimentalne glazbe  pa sve do kazališnih i filmskih produkcija i festivala koji s velikim interesom prate rad East Rodea kao jedinstven  “melting pot” projekt  koji  stvaralački ujedinjuje dvije obale Jadrana.</w:t>
      </w:r>
    </w:p>
    <w:p>
      <w:pPr>
        <w:pStyle w:val="Normal"/>
        <w:tabs>
          <w:tab w:val="clear" w:pos="708"/>
          <w:tab w:val="left" w:pos="3330" w:leader="none"/>
        </w:tabs>
        <w:jc w:val="both"/>
        <w:rPr>
          <w:rFonts w:ascii="Times New Roman" w:hAnsi="Times New Roman" w:cs="Times New Roman"/>
          <w:b/>
          <w:b/>
          <w:bCs/>
          <w:color w:val="444444"/>
          <w:sz w:val="24"/>
          <w:szCs w:val="24"/>
          <w:shd w:fill="FFFFFF" w:val="clear"/>
        </w:rPr>
      </w:pPr>
      <w:r>
        <w:rPr>
          <w:rFonts w:cs="Times New Roman" w:ascii="Times New Roman" w:hAnsi="Times New Roman"/>
          <w:b/>
          <w:bCs/>
          <w:color w:val="444444"/>
          <w:sz w:val="24"/>
          <w:szCs w:val="24"/>
          <w:shd w:fill="FFFFFF" w:val="clear"/>
        </w:rPr>
      </w:r>
    </w:p>
    <w:p>
      <w:pPr>
        <w:pStyle w:val="Normal"/>
        <w:tabs>
          <w:tab w:val="clear" w:pos="708"/>
          <w:tab w:val="left" w:pos="3330" w:leader="none"/>
        </w:tabs>
        <w:jc w:val="both"/>
        <w:rPr/>
      </w:pPr>
      <w:r>
        <w:rPr>
          <w:rFonts w:cs="Times New Roman" w:ascii="Times New Roman" w:hAnsi="Times New Roman"/>
          <w:b/>
          <w:bCs/>
          <w:sz w:val="24"/>
          <w:szCs w:val="24"/>
          <w:shd w:fill="FFFFFF" w:val="clear"/>
        </w:rPr>
        <w:t xml:space="preserve">POPEČITELJI </w:t>
      </w:r>
      <w:r>
        <w:rPr>
          <w:rFonts w:cs="Times New Roman" w:ascii="Times New Roman" w:hAnsi="Times New Roman"/>
          <w:bCs/>
          <w:sz w:val="24"/>
          <w:szCs w:val="24"/>
          <w:shd w:fill="FFFFFF" w:val="clear"/>
        </w:rPr>
        <w:t>(Kragujevac)</w:t>
      </w:r>
    </w:p>
    <w:p>
      <w:pPr>
        <w:pStyle w:val="Normal"/>
        <w:tabs>
          <w:tab w:val="clear" w:pos="708"/>
          <w:tab w:val="left" w:pos="3330" w:leader="none"/>
        </w:tabs>
        <w:jc w:val="both"/>
        <w:rPr>
          <w:rFonts w:ascii="Times New Roman" w:hAnsi="Times New Roman" w:cs="Times New Roman"/>
          <w:sz w:val="24"/>
          <w:szCs w:val="24"/>
        </w:rPr>
      </w:pPr>
      <w:r>
        <w:rPr>
          <w:rFonts w:cs="Times New Roman" w:ascii="Times New Roman" w:hAnsi="Times New Roman"/>
          <w:b/>
          <w:bCs/>
          <w:sz w:val="24"/>
          <w:szCs w:val="24"/>
          <w:shd w:fill="FFFFFF" w:val="clear"/>
        </w:rPr>
        <w:t>N</w:t>
      </w:r>
      <w:r>
        <w:rPr>
          <w:rFonts w:cs="Times New Roman" w:ascii="Times New Roman" w:hAnsi="Times New Roman"/>
          <w:sz w:val="24"/>
          <w:szCs w:val="24"/>
          <w:shd w:fill="FFFFFF" w:val="clear"/>
        </w:rPr>
        <w:t>eumorni svirači i borci za ljudska prava na slobodu instrumentalnog izražavanja i dobar zvuk, Popečitelj, nakon trinaest godina postojanja i četiri godine nakon objavljivanja posljednjeg albuma</w:t>
      </w:r>
      <w:r>
        <w:rPr>
          <w:rFonts w:cs="Times New Roman" w:ascii="Times New Roman" w:hAnsi="Times New Roman"/>
          <w:color w:val="333333"/>
          <w:sz w:val="24"/>
          <w:szCs w:val="24"/>
          <w:shd w:fill="FFFFFF" w:val="clear"/>
        </w:rPr>
        <w:t xml:space="preserve"> napokon se pojavljuju i u Puli.</w:t>
      </w:r>
      <w:r>
        <w:rPr>
          <w:rFonts w:cs="Times New Roman" w:ascii="Times New Roman" w:hAnsi="Times New Roman"/>
          <w:color w:val="444444"/>
          <w:sz w:val="24"/>
          <w:szCs w:val="24"/>
          <w:shd w:fill="FFFFFF" w:val="clear"/>
        </w:rPr>
        <w:t xml:space="preserve"> </w:t>
      </w:r>
    </w:p>
    <w:p>
      <w:pPr>
        <w:pStyle w:val="NormalWeb"/>
        <w:shd w:fill="FFFFFF" w:val="clear"/>
        <w:spacing w:lineRule="atLeast" w:line="300" w:before="0" w:after="0"/>
        <w:jc w:val="both"/>
        <w:textAlignment w:val="baseline"/>
        <w:rPr>
          <w:color w:val="333333"/>
        </w:rPr>
      </w:pPr>
      <w:r>
        <w:rPr>
          <w:color w:val="333333"/>
        </w:rPr>
        <w:t xml:space="preserve">Bend Popečitelji je nastao 1999. godine, od kada i njeguje svoj autentični glazbeni izraz. Glazba koju su mnogi, manje ili malo manje uspješno, pokušali smjestiti u postojeće glazbene žanrove i definicije, našla je svoj put do publike putem velikog broja koncerata koje su Popečitelji održali za to vrijeme, kako u Srbiji i zemljama u okruženju, tako i u inozemstvu (Italija, Francuska, Poljska, Austrija) i putem dva studijska albuma. </w:t>
      </w:r>
    </w:p>
    <w:p>
      <w:pPr>
        <w:pStyle w:val="NormalWeb"/>
        <w:shd w:fill="FFFFFF" w:val="clear"/>
        <w:spacing w:lineRule="atLeast" w:line="300" w:before="0" w:after="0"/>
        <w:jc w:val="both"/>
        <w:textAlignment w:val="baseline"/>
        <w:rPr/>
      </w:pPr>
      <w:r>
        <w:rPr>
          <w:color w:val="333333"/>
        </w:rPr>
        <w:t>Debi album benda, pod nazivom "Ko Radi" (Mojo Beat 2004) je ubrajan među najbolja izdanja u Srbiji te godine, a naslovna stvar s albuma se prošetala po prvim mjestima srpskih top lista. Na ovom albumu su Popečitelji surađivali s</w:t>
      </w:r>
      <w:r>
        <w:rPr>
          <w:rStyle w:val="Appleconvertedspace"/>
          <w:b/>
          <w:bCs/>
          <w:color w:val="333333"/>
        </w:rPr>
        <w:t> </w:t>
      </w:r>
      <w:r>
        <w:rPr>
          <w:rStyle w:val="StrongEmphasis"/>
          <w:b w:val="false"/>
          <w:color w:val="333333"/>
        </w:rPr>
        <w:t>Kojom (Disciplin a Kitschme)</w:t>
      </w:r>
      <w:r>
        <w:rPr>
          <w:rStyle w:val="Appleconvertedspace"/>
          <w:b/>
          <w:bCs/>
          <w:color w:val="333333"/>
        </w:rPr>
        <w:t> </w:t>
      </w:r>
      <w:r>
        <w:rPr>
          <w:color w:val="333333"/>
        </w:rPr>
        <w:t xml:space="preserve">koji se potpisao kao producent izdanja. </w:t>
      </w:r>
    </w:p>
    <w:p>
      <w:pPr>
        <w:pStyle w:val="NormalWeb"/>
        <w:shd w:fill="FFFFFF" w:val="clear"/>
        <w:spacing w:lineRule="atLeast" w:line="300" w:before="0" w:after="0"/>
        <w:jc w:val="both"/>
        <w:textAlignment w:val="baseline"/>
        <w:rPr>
          <w:color w:val="333333"/>
        </w:rPr>
      </w:pPr>
      <w:r>
        <w:rPr>
          <w:color w:val="333333"/>
        </w:rPr>
        <w:t xml:space="preserve">2008. godine Popečitelji izdaju "Horizonte" (Odličan hrčak), album s kojim utvrđuju autentičnost svog originalnog muzičkog izraza i na kome produkcijski dio posla odrađuju sami. </w:t>
      </w:r>
    </w:p>
    <w:p>
      <w:pPr>
        <w:pStyle w:val="NormalWeb"/>
        <w:shd w:fill="FFFFFF" w:val="clear"/>
        <w:spacing w:lineRule="atLeast" w:line="300" w:before="0" w:after="0"/>
        <w:jc w:val="both"/>
        <w:textAlignment w:val="baseline"/>
        <w:rPr>
          <w:color w:val="333333"/>
        </w:rPr>
      </w:pPr>
      <w:r>
        <w:rPr>
          <w:color w:val="333333"/>
        </w:rPr>
        <w:t xml:space="preserve">Novi album Popečitelja je u pripremi, a bend danas cjelokupan snimateljski i produkcijski proces obavlja u svom studiju u Kragujevcu. </w:t>
      </w:r>
    </w:p>
    <w:p>
      <w:pPr>
        <w:pStyle w:val="NormalWeb"/>
        <w:shd w:fill="FFFFFF" w:val="clear"/>
        <w:spacing w:lineRule="atLeast" w:line="300" w:before="0" w:after="0"/>
        <w:jc w:val="both"/>
        <w:textAlignment w:val="baseline"/>
        <w:rPr>
          <w:color w:val="333333"/>
        </w:rPr>
      </w:pPr>
      <w:r>
        <w:rPr>
          <w:color w:val="333333"/>
        </w:rPr>
        <w:t>Singl "Društvo!" je prvi uradak iz ovog kreativnog centra koji je predstavljen javnosti, a miks, produkciju i mastering potpisuje Saša Furunović, gitarist benda.</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CURABILI </w:t>
      </w:r>
      <w:r>
        <w:rPr>
          <w:rFonts w:cs="Times New Roman" w:ascii="Times New Roman" w:hAnsi="Times New Roman"/>
          <w:sz w:val="24"/>
          <w:szCs w:val="24"/>
        </w:rPr>
        <w:t>(Ljubljana)</w:t>
      </w:r>
    </w:p>
    <w:p>
      <w:pPr>
        <w:pStyle w:val="Normal"/>
        <w:jc w:val="both"/>
        <w:rPr>
          <w:rFonts w:ascii="Times New Roman" w:hAnsi="Times New Roman" w:cs="Times New Roman"/>
          <w:sz w:val="24"/>
          <w:szCs w:val="24"/>
        </w:rPr>
      </w:pPr>
      <w:r>
        <w:rPr>
          <w:rFonts w:cs="Times New Roman" w:ascii="Times New Roman" w:hAnsi="Times New Roman"/>
          <w:sz w:val="24"/>
          <w:szCs w:val="24"/>
        </w:rPr>
        <w:t>Početak i kraj svake dobre rokenrol priče jest bluz. A tamo gdje je bluz jest i cuga. To su i žene, to je i neka vrsta opsjednutosti, zdrave ili bolne strasti. Duo Incurabili je za Nika Novaka (Dicky B. Hardy, Hit Et Nunc, Kiks) i Bruna Subiotta (The Spoons, Matchless Gift, Borghesia) mogući kraj lutanja po rokenrolu ili možda tek početak srčanog zagrljaja bluza. Incurabili mogu predstavljati mjesto gdje završava stvaralački put te dvojice istaknutih pjevača i prepoznatljivih frontmena, ili pak onu točku stvaralačkog izraza koja u svom minimalizmu predstavlja krajnje ishodište glazbenog izraza. Incurabili su, možebitno, za njih dvojicu i embrio i zreo čovjek koji se iz njega razvio, dakle možda je to samo početak priče koja nikada neće imati kraja. To je stoga, što njih dvoje čine tako ekonomično zasnovanu grupu, da je za njihov opstanak dovoljna samo dobra volja.</w:t>
      </w:r>
    </w:p>
    <w:p>
      <w:pPr>
        <w:pStyle w:val="Normal"/>
        <w:jc w:val="both"/>
        <w:rPr>
          <w:rFonts w:ascii="Times New Roman" w:hAnsi="Times New Roman" w:cs="Times New Roman"/>
          <w:sz w:val="24"/>
          <w:szCs w:val="24"/>
        </w:rPr>
      </w:pPr>
      <w:r>
        <w:rPr>
          <w:rFonts w:cs="Times New Roman" w:ascii="Times New Roman" w:hAnsi="Times New Roman"/>
          <w:sz w:val="24"/>
          <w:szCs w:val="24"/>
        </w:rPr>
        <w:t>Terens Štader/Radio Štud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MY BUDDY MOOSE</w:t>
      </w:r>
      <w:r>
        <w:rPr>
          <w:rFonts w:cs="Times New Roman" w:ascii="Times New Roman" w:hAnsi="Times New Roman"/>
          <w:sz w:val="24"/>
          <w:szCs w:val="24"/>
        </w:rPr>
        <w:t xml:space="preserve"> (Rijeka)</w:t>
      </w:r>
    </w:p>
    <w:p>
      <w:pPr>
        <w:pStyle w:val="Normal"/>
        <w:jc w:val="both"/>
        <w:rPr>
          <w:rFonts w:ascii="Times New Roman" w:hAnsi="Times New Roman" w:cs="Times New Roman"/>
          <w:sz w:val="24"/>
          <w:szCs w:val="24"/>
        </w:rPr>
      </w:pPr>
      <w:r>
        <w:rPr>
          <w:rFonts w:cs="Times New Roman" w:ascii="Times New Roman" w:hAnsi="Times New Roman"/>
          <w:sz w:val="24"/>
          <w:szCs w:val="24"/>
        </w:rPr>
        <w:t>My Buddy Moose četveročlani je bend iz Rijeke koji je, iako u sadašnjem sastavu okupljen u rujnu 2004., svoj prvi materijal snimio tri godine ranije. U jesen 2001. Luka Benčić, autor pjesama i gitarist, snima u improviziranom studiju s mandolinistom i gitaristom Matkom Botićem tri vlastite pjesme i jednu obradu; Ramblin' Man Hanka Williamsa. Na potonjoj im se kao gost pridružuje basist Ištvan Širola. Ideja o ozbiljnijem radu na Benčićevim pjesama tinjala je do ljeta 2004., kada se Benčiću i Botiću pridružuju Jasmin Đečević i Širola, stvarajući tako potpunu i konačnu postavu My Buddy Moosea.</w:t>
      </w:r>
    </w:p>
    <w:p>
      <w:pPr>
        <w:pStyle w:val="Normal"/>
        <w:jc w:val="both"/>
        <w:rPr>
          <w:rFonts w:ascii="Times New Roman" w:hAnsi="Times New Roman" w:cs="Times New Roman"/>
          <w:sz w:val="24"/>
          <w:szCs w:val="24"/>
        </w:rPr>
      </w:pPr>
      <w:r>
        <w:rPr>
          <w:rFonts w:cs="Times New Roman" w:ascii="Times New Roman" w:hAnsi="Times New Roman"/>
          <w:sz w:val="24"/>
          <w:szCs w:val="24"/>
        </w:rPr>
        <w:t>Glazba koju stvaraju oslanja se na široku lepezu stilova popularne glazbe, od rock'n'rolla i punka do soula i countryja. Tražeći svoj izraz unutar široko omeđenog područja koje Gram Parsons naziva kozmičkom američkom glazbom, bend inspiraciju crpi iz folk emotivnosti spomenutog Parsonsa, Stevea Earlea ili Townesa Van Zandta koliko i iz garažne energije The Sonicsa ili The Stoogesa.</w:t>
      </w:r>
    </w:p>
    <w:p>
      <w:pPr>
        <w:pStyle w:val="Normal"/>
        <w:jc w:val="both"/>
        <w:rPr>
          <w:rFonts w:ascii="Times New Roman" w:hAnsi="Times New Roman" w:cs="Times New Roman"/>
          <w:sz w:val="24"/>
          <w:szCs w:val="24"/>
        </w:rPr>
      </w:pPr>
      <w:r>
        <w:rPr>
          <w:rFonts w:cs="Times New Roman" w:ascii="Times New Roman" w:hAnsi="Times New Roman"/>
          <w:sz w:val="24"/>
          <w:szCs w:val="24"/>
        </w:rPr>
        <w:t>Snimivši svoj drugi demo materijal krajem 2004., My Buddy Moose počinju koncertima promovirati svoju glazbu. Žestokim koncertnim nastupima skreću pozornost publike, dijeleći pozornicu kako s bendovima sličnog usmjerenja poput zagrepčana Casual Elvis, tako i sa svjetski poznatim imenima poput Stevea Wynna, The Saintsa, The Strangea, Marah, Howe Gelba...</w:t>
      </w:r>
    </w:p>
    <w:p>
      <w:pPr>
        <w:pStyle w:val="Normal"/>
        <w:jc w:val="both"/>
        <w:rPr>
          <w:rFonts w:ascii="Times New Roman" w:hAnsi="Times New Roman" w:cs="Times New Roman"/>
          <w:sz w:val="24"/>
          <w:szCs w:val="24"/>
        </w:rPr>
      </w:pPr>
      <w:r>
        <w:rPr>
          <w:rFonts w:cs="Times New Roman" w:ascii="Times New Roman" w:hAnsi="Times New Roman"/>
          <w:sz w:val="24"/>
          <w:szCs w:val="24"/>
        </w:rPr>
        <w:t>Sredinom 2005. demo snimke došle su i do gitarista bendova The Bambi Molesters i The Strange Dalibora Pavičića koji velikodušno nudi pomoć u snimanju albuma.</w:t>
      </w:r>
    </w:p>
    <w:p>
      <w:pPr>
        <w:pStyle w:val="Normal"/>
        <w:jc w:val="both"/>
        <w:rPr>
          <w:rFonts w:ascii="Times New Roman" w:hAnsi="Times New Roman" w:cs="Times New Roman"/>
          <w:sz w:val="24"/>
          <w:szCs w:val="24"/>
        </w:rPr>
      </w:pPr>
      <w:r>
        <w:rPr>
          <w:rFonts w:cs="Times New Roman" w:ascii="Times New Roman" w:hAnsi="Times New Roman"/>
          <w:sz w:val="24"/>
          <w:szCs w:val="24"/>
        </w:rPr>
        <w:t>S Pavičićem kao producentom bend krajem iste godine treći put ulazi u studio, ovog puta snimajući cjeloviti album ispunjen isključivo autorskim pjesmama.</w:t>
      </w:r>
    </w:p>
    <w:p>
      <w:pPr>
        <w:pStyle w:val="Normal"/>
        <w:jc w:val="both"/>
        <w:rPr>
          <w:rFonts w:ascii="Times New Roman" w:hAnsi="Times New Roman" w:cs="Times New Roman"/>
          <w:sz w:val="24"/>
          <w:szCs w:val="24"/>
        </w:rPr>
      </w:pPr>
      <w:r>
        <w:rPr>
          <w:rFonts w:cs="Times New Roman" w:ascii="Times New Roman" w:hAnsi="Times New Roman"/>
          <w:sz w:val="24"/>
          <w:szCs w:val="24"/>
        </w:rPr>
        <w:t>Drugi album 'Wonderful Feeling of Emptiness', u produkciji Edija Cukerića izlazi 01. ožujka 2010.. Veliki doprinos albumu svakako je pridonijelo i gostovanje veterana americane Howea Gelba i Chrisa Eckm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CAPISCONNE ELECTRO UNITY</w:t>
      </w:r>
      <w:r>
        <w:rPr>
          <w:rFonts w:cs="Times New Roman" w:ascii="Times New Roman" w:hAnsi="Times New Roman"/>
          <w:sz w:val="24"/>
          <w:szCs w:val="24"/>
        </w:rPr>
        <w:t xml:space="preserve"> (Zagre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pace-jazz sastav iz Zagreba, a koji je, prema riječima članova, nastao iz želje da se spoje - kompleksnost jazz improvizacije, prijemčivost klupske elektronike i ljekovitost ambijentalne glazbe, što tvori u zvuku Capisconne Electro Unityja specifičnu i vrlo zanimljivu zvukovnost. Svoj je prvi EP, naziva Acitvity, Capisconne EU objavio 2009., a kojega je njemački promotor net glazbe Rowolo.de uvrstio u pet najboljih Creative Commons albuma za istu godin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0. godine svjetlo dana ugledao njihov digitalni album Razor, a 2011. – kompilacija EP 1. Prošle je godine Capisconne EU ostvario i međunarodnu suradnju s rumunjskim etno sastavom Anton Pann Band što je rezultiralo i zajedničkim CD-om naziva Emerging Landscapes; tri skladbe CEU-a nalaze se i na kompilaciji The Next Mission, londonskog netlabela Dubmission, izdanoj 2011. godi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pisconne čine Ivan Kapec na gitari i samplovima (Ivan Kapec Trio, TrianguliZona, Mirokado Orchestra), Hrvoje Petek na bas gitari (Initi Rami), Hrvoje Galler na klaviru (Jasna Bilušić Bend, Soul Fingers) i Miha Vlah na bubnjevima (Tomislav Goluban bend, Dudo Vorih blues ban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DAGGER MOTH</w:t>
      </w:r>
      <w:r>
        <w:rPr>
          <w:rFonts w:cs="Times New Roman" w:ascii="Times New Roman" w:hAnsi="Times New Roman"/>
          <w:sz w:val="24"/>
          <w:szCs w:val="24"/>
        </w:rPr>
        <w:t xml:space="preserve"> (Ferrara)</w:t>
      </w:r>
    </w:p>
    <w:p>
      <w:pPr>
        <w:pStyle w:val="Normal"/>
        <w:jc w:val="both"/>
        <w:rPr>
          <w:rFonts w:ascii="Times New Roman" w:hAnsi="Times New Roman" w:cs="Times New Roman"/>
          <w:sz w:val="24"/>
          <w:szCs w:val="24"/>
        </w:rPr>
      </w:pPr>
      <w:r>
        <w:rPr>
          <w:rFonts w:cs="Times New Roman" w:ascii="Times New Roman" w:hAnsi="Times New Roman"/>
          <w:sz w:val="24"/>
          <w:szCs w:val="24"/>
        </w:rPr>
        <w:t>Dagger Moth je Sara Ardizzoni: gitara, vokal, elektronika i buka.</w:t>
      </w:r>
    </w:p>
    <w:p>
      <w:pPr>
        <w:pStyle w:val="Normal"/>
        <w:jc w:val="both"/>
        <w:rPr>
          <w:rFonts w:ascii="Times New Roman" w:hAnsi="Times New Roman" w:cs="Times New Roman"/>
          <w:sz w:val="24"/>
          <w:szCs w:val="24"/>
        </w:rPr>
      </w:pPr>
      <w:r>
        <w:rPr>
          <w:rFonts w:cs="Times New Roman" w:ascii="Times New Roman" w:hAnsi="Times New Roman"/>
          <w:sz w:val="24"/>
          <w:szCs w:val="24"/>
        </w:rPr>
        <w:t>Zanimljiv solo projekt koji je rezultat Sarinog kontinuiranog i eksperimentalnog istraživa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THE SHOCK</w:t>
      </w:r>
      <w:r>
        <w:rPr>
          <w:rFonts w:cs="Times New Roman" w:ascii="Times New Roman" w:hAnsi="Times New Roman"/>
          <w:sz w:val="24"/>
          <w:szCs w:val="24"/>
        </w:rPr>
        <w:t xml:space="preserve"> (Pula)</w:t>
      </w:r>
    </w:p>
    <w:p>
      <w:pPr>
        <w:pStyle w:val="Normal"/>
        <w:jc w:val="both"/>
        <w:rPr>
          <w:rFonts w:ascii="Times New Roman" w:hAnsi="Times New Roman" w:cs="Times New Roman"/>
          <w:sz w:val="24"/>
          <w:szCs w:val="24"/>
        </w:rPr>
      </w:pPr>
      <w:r>
        <w:rPr>
          <w:rFonts w:cs="Times New Roman" w:ascii="Times New Roman" w:hAnsi="Times New Roman"/>
          <w:sz w:val="24"/>
          <w:szCs w:val="24"/>
        </w:rPr>
        <w:t>Zasigurno najmlađi autorski punk-rock bend iz Pule kojeg čine Ian Perret (15 godina,vokal), Kaja Cerovac (12 godina, gitara), Kićo Dellabernardina (42 godine, bubnjar) i Noel Dellabernardina (12 godina, b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ditelji radionica:</w:t>
      </w:r>
    </w:p>
    <w:p>
      <w:pPr>
        <w:pStyle w:val="Normal"/>
        <w:rPr>
          <w:rFonts w:ascii="Times New Roman" w:hAnsi="Times New Roman" w:cs="Times New Roman"/>
          <w:b/>
          <w:b/>
          <w:sz w:val="24"/>
          <w:szCs w:val="24"/>
        </w:rPr>
      </w:pPr>
      <w:r>
        <w:rPr>
          <w:rFonts w:cs="Times New Roman" w:ascii="Times New Roman" w:hAnsi="Times New Roman"/>
          <w:b/>
          <w:sz w:val="24"/>
          <w:szCs w:val="24"/>
        </w:rPr>
        <w:t>Krešimir Certić Mish</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Rođen  1973. u Zagrebu. Odrastao  u Kutini do upisa na Grafički fakultet u Zagrebu 1992.</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1994. zajedno sa fakultetskim kolegama osniva strip grupaciju Novo hrvatsko podzemlje (NHP). Sljedećih par godina grupacija NHP objavljuje strip fanzin Stripoholic, 1997. pokreće strip magazin Comixer, a 2001. u suradnji sa Radijem 101 strip magazin Bruh.</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003. postaje članom HZSU, a 2005. članom ULUPUH-a.</w:t>
      </w:r>
    </w:p>
    <w:p>
      <w:pPr>
        <w:pStyle w:val="Normal"/>
        <w:widowControl w:val="false"/>
        <w:autoSpaceDE w:val="false"/>
        <w:spacing w:before="0" w:after="0"/>
        <w:ind w:right="-450" w:hanging="0"/>
        <w:jc w:val="both"/>
        <w:rPr>
          <w:rFonts w:ascii="Times New Roman" w:hAnsi="Times New Roman" w:cs="Times New Roman"/>
          <w:sz w:val="24"/>
          <w:szCs w:val="24"/>
        </w:rPr>
      </w:pPr>
      <w:r>
        <w:rPr>
          <w:rFonts w:cs="Times New Roman" w:ascii="Times New Roman" w:hAnsi="Times New Roman"/>
          <w:sz w:val="24"/>
          <w:szCs w:val="24"/>
        </w:rPr>
        <w:t>Kao samostalni umjetnik - ilustrator radio na raznim projektima za Školsku knjigu, Coca-Colu,    Fantu, Klik, Playboy, Radio 101, Aquarius records, Hrvatski telekom, Iskon internet, itd.</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anas živi i radi u Zagre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te Perkovi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ođen je u Zagrebu 1973. godine. Od 1991. do 2008. radio je kao novinar, glazbeni kritičar i urednik u više tiskanih i internetskih medija. Posljednjih godina bavi se edukacijom novinara na područjima nezavisne kulture i neprofitnih medija. Autor je autorizirane biografije grupe Pipschips&amp;videoclips Drugi vikend u zemlji čudesa (1997), zbirke glazbenih priča i eseja Slijepi putnik (2001), knjige kolumni 365 (2001), osobnog turističkog vodiča Volite li Zadar (2006) i knjige Sedma republika - Pop kultura u Yu raspadu (2011). Piše muziku za film i kazalište. Jedan je od producenata male glazbene antologije hrvatskog pjesništva Ritam&amp;Rif iz 2010. Bio je član glazbene grupe Djeca, a od 2006. nastupa samostalno. Živi i radi u Zagrebu.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57:00Z</dcterms:created>
  <dc:creator>Brada</dc:creator>
  <dc:description/>
  <dc:language>en-US</dc:language>
  <cp:lastModifiedBy>Ivona</cp:lastModifiedBy>
  <dcterms:modified xsi:type="dcterms:W3CDTF">2012-08-14T05:57:00Z</dcterms:modified>
  <cp:revision>2</cp:revision>
  <dc:subject/>
  <dc:title/>
</cp:coreProperties>
</file>