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8" w:right="-710" w:hanging="0"/>
        <w:jc w:val="center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b/>
          <w:bCs/>
          <w:color w:val="000000"/>
          <w:sz w:val="22"/>
          <w:szCs w:val="22"/>
          <w:lang w:val="hr-HR" w:eastAsia="hr-HR"/>
        </w:rPr>
        <w:drawing>
          <wp:inline distT="0" distB="0" distL="0" distR="0">
            <wp:extent cx="174117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748" w:right="-710" w:hanging="0"/>
        <w:jc w:val="center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12. Istarski međunarodni transdisciplinarni umjetnički festival i laboratorij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none"/>
          <w:lang w:val="hr-HR"/>
        </w:rPr>
      </w:pPr>
      <w:r>
        <w:rPr>
          <w:rFonts w:cs="Times New Roman"/>
          <w:b/>
          <w:sz w:val="22"/>
          <w:szCs w:val="22"/>
          <w:u w:val="none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hr-HR"/>
        </w:rPr>
        <w:t>Martin Voorbij</w:t>
      </w:r>
      <w:r>
        <w:rPr>
          <w:sz w:val="22"/>
          <w:szCs w:val="22"/>
          <w:lang w:val="hr-HR"/>
        </w:rPr>
        <w:t xml:space="preserve"> putuje oko svijeta s mobilnom globalnom izložbom stotina slika stotina različitih umjetnika iz cijeloga svijeta. Sve su slike posebno izrađene za ovaj program s temom "Show Your Hope/Pokaži nadu". Interaktivne prezentacije na hrvatskom, njemačkom ili engleskom jeziku voditi će publiku kroz svijet nade.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hr-HR"/>
        </w:rPr>
        <w:t xml:space="preserve">Taiwuxigong je kineska kombinacija Tai Chi i Chi Gonga, a ujedno i vrlo učinkovit sistem vježbi i meditacija koji pročišćava tjelesne energetske linije. </w:t>
      </w:r>
      <w:r>
        <w:rPr>
          <w:b/>
          <w:sz w:val="22"/>
          <w:szCs w:val="22"/>
          <w:lang w:val="hr-HR"/>
        </w:rPr>
        <w:t>Edwin van Eck</w:t>
      </w:r>
      <w:r>
        <w:rPr>
          <w:sz w:val="22"/>
          <w:szCs w:val="22"/>
          <w:lang w:val="hr-HR"/>
        </w:rPr>
        <w:t xml:space="preserve">, nizozemski je glazbenik koji ovu vještinu prakticira već 10-tak godina, te će je ovo prilikom predstaviti i labinskoj publici.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hr-HR"/>
        </w:rPr>
        <w:t>Barbara Mullin</w:t>
      </w:r>
      <w:r>
        <w:rPr>
          <w:sz w:val="22"/>
          <w:szCs w:val="22"/>
          <w:lang w:val="hr-HR"/>
        </w:rPr>
        <w:t xml:space="preserve"> profesionalna je plesačica, koreografkinja, učiteljica plesa i učiteljica yoge. Barbara je živjela i radila u Australiji, Nizozemskoj i Belgiji, gdje trenutno živi. Kao plesač trenutno je na turneji po brojnim europskim zemljama, a u Labinu će održati uvodni sat, odnosno radionicu yoge. Yoga je sustav koji integrira tijelo, um i dah. U ovom uvodnom satu, prilagođenom svima, naučiti ćemo osnovne yoga položaje i jednostavne tehnike disanja od kojih ćete se osjećati energično, otvoreno, fleksibilno, te smirenog tijela i um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12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0"/>
        <w:rPr/>
      </w:pPr>
      <w:r>
        <w:rPr>
          <w:b/>
          <w:sz w:val="22"/>
          <w:szCs w:val="22"/>
        </w:rPr>
        <w:t>Vincent Dams</w:t>
      </w:r>
      <w:r>
        <w:rPr>
          <w:sz w:val="22"/>
          <w:szCs w:val="22"/>
        </w:rPr>
        <w:t xml:space="preserve"> izrađuje instalacije i predmete, slika slike i crteže, te fotografira i piše tekstove, ili pak osmišlja koncepte i izmišlja kolege koji čine takve stvari ili nešto potpuno drugačije. Sudjelovao je u nekoliko projekata u New Yorku, Stockholmu, Duisburgu, Bruxellesu, itd., te izlagao na mnogim izložbama u Nizozemskoj. 2008. osvojio je Buning Brongers nagradu za obećavajuće mlade umjetnike. </w:t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0"/>
        <w:rPr/>
      </w:pPr>
      <w:r>
        <w:rPr>
          <w:b/>
          <w:sz w:val="22"/>
          <w:szCs w:val="22"/>
        </w:rPr>
        <w:t>Erik Vermuelen</w:t>
      </w:r>
      <w:r>
        <w:rPr>
          <w:sz w:val="22"/>
          <w:szCs w:val="22"/>
        </w:rPr>
        <w:t xml:space="preserve"> izrađuje crteže i instalacije i spiritualni je otac projekata </w:t>
      </w:r>
      <w:r>
        <w:rPr>
          <w:iCs/>
          <w:sz w:val="22"/>
          <w:szCs w:val="22"/>
        </w:rPr>
        <w:t>Gallery Saekkers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i</w:t>
      </w:r>
      <w:r>
        <w:rPr>
          <w:rStyle w:val="Appleconvertedspace"/>
          <w:sz w:val="22"/>
          <w:szCs w:val="22"/>
        </w:rPr>
        <w:t> </w:t>
      </w:r>
      <w:r>
        <w:rPr>
          <w:iCs/>
          <w:sz w:val="22"/>
          <w:szCs w:val="22"/>
        </w:rPr>
        <w:t xml:space="preserve">De wereld vol met spullen (Svijet pun stvari). Realizirao je izložbe sve od Porta pa do New Yorka. </w:t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0"/>
        <w:rPr/>
      </w:pPr>
      <w:r>
        <w:rPr>
          <w:b/>
          <w:sz w:val="22"/>
          <w:szCs w:val="22"/>
        </w:rPr>
        <w:t>Vincent Dams i Erik Vermeulen</w:t>
      </w:r>
      <w:r>
        <w:rPr>
          <w:sz w:val="22"/>
          <w:szCs w:val="22"/>
        </w:rPr>
        <w:t xml:space="preserve"> upoznali su se 1999., na „putujućem eksperimentu“ kojeg je organizirao koncern Philips u Eindhovenu (NL). Na TRANSARTU 2012 oni će raditi „otiske“ malih objekata i fragmente u Starom Gradu Labinu te ih naglasiti na način da ih oblože zlatnim papirom i aluminijskom folijom, te time formirali svojevrstan put, odnosno umjetničku rutu između različitih izložbenih i performativnih prostora u starom gradu. </w:t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0"/>
        <w:rPr>
          <w:sz w:val="22"/>
          <w:szCs w:val="22"/>
        </w:rPr>
      </w:pPr>
      <w:r>
        <w:rPr>
          <w:sz w:val="22"/>
          <w:szCs w:val="22"/>
        </w:rPr>
        <w:t>Umjetnička će ruta 08.09. biti izložena tijekom cijelog dana, a detaljne informacije o točnim lokacijama slijede.</w:t>
      </w:r>
    </w:p>
    <w:p>
      <w:pPr>
        <w:pStyle w:val="Normal"/>
        <w:spacing w:before="12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12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b/>
          <w:sz w:val="22"/>
          <w:szCs w:val="22"/>
          <w:lang w:val="hr-HR"/>
        </w:rPr>
        <w:t>Group Art Fou</w:t>
      </w:r>
      <w:r>
        <w:rPr>
          <w:sz w:val="22"/>
          <w:szCs w:val="22"/>
          <w:lang w:val="hr-HR"/>
        </w:rPr>
        <w:t xml:space="preserve"> glazbeni je sastav kojeg je 2008. okupio Luk Sponselee (Skanky Ho, Holy Joes, MTVs), a orijentirani su na elektro-akustičnu-improvizacijsku-jazz glazbu. Na svaki njihov nastup pozvani su gostujući glazbenici da sudjeluju u improvizaciji. Tako su nastupali i  sa: Ad Pijnenburg (saksofon), Niels Duffhues (gitara), Josef Blersch (elektronika), Rick van Iersel (Beukorkest), Bertus Fridael (Mother Unit, 35007), Herman Blaupunkt (Het Droste Effect), i dr. glazbenicama. Svaki je njihov nastup unikatan u smislu sudjelujućih glazbenika, dinamike i zvuka, te može rezultirati suptilnim ambijentalnim zvukovljem ili divljim eksplozijama buk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b/>
          <w:bCs/>
          <w:sz w:val="22"/>
          <w:szCs w:val="22"/>
          <w:lang w:val="hr-HR"/>
        </w:rPr>
        <w:t>Hyde Park</w:t>
      </w:r>
      <w:r>
        <w:rPr>
          <w:bCs/>
          <w:sz w:val="22"/>
          <w:szCs w:val="22"/>
          <w:lang w:val="hr-HR"/>
        </w:rPr>
        <w:t xml:space="preserve"> predstaviti će njihov dokumentarac „Hidden nature/Skrivena priroda“, te istovremeno svirati filmsku glazbenu podlogu uživo. Impresivni krajolici Norveške, Hrvatske i Japana snimani su kroz akvarij, te upravo taj sferični ambijent akvarija dozvoljava prirodi da oživ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sz w:val="22"/>
          <w:szCs w:val="22"/>
          <w:lang w:val="hr-HR"/>
        </w:rPr>
        <w:t xml:space="preserve">Kada sviraju uživo, </w:t>
      </w:r>
      <w:r>
        <w:rPr>
          <w:b/>
          <w:sz w:val="22"/>
          <w:szCs w:val="22"/>
          <w:lang w:val="hr-HR"/>
        </w:rPr>
        <w:t xml:space="preserve">sMTvUz </w:t>
      </w:r>
      <w:r>
        <w:rPr>
          <w:sz w:val="22"/>
          <w:szCs w:val="22"/>
          <w:lang w:val="hr-HR"/>
        </w:rPr>
        <w:t>su vihor digitalnog elektroničkog nasilja. sMTvUz (izgovara se 'smutvuz') kombinacija su dva industrial noise benda: ZUS-a i MTVsa. Oba su aktivna od početka 80-ih u različitim konfiguracijama. Od 2010. rade pod jednim, sadašnjim imenom. Skupina se sastoji od glazbenika Zombi Exit (Kaos Pad, Electribe, ipad, Monotron) i Luka Sponselee (theremin, ipad, Korg Micro sampler, Stylophone, OP-1, Cracklebox, Duo &amp; Echotron).</w:t>
      </w:r>
    </w:p>
    <w:p>
      <w:pPr>
        <w:pStyle w:val="Normal"/>
        <w:spacing w:before="12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</w:p>
    <w:p>
      <w:pPr>
        <w:pStyle w:val="StandardWeb"/>
        <w:shd w:fill="FFFFFF" w:val="clear"/>
        <w:spacing w:before="12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0"/>
        <w:rPr/>
      </w:pPr>
      <w:r>
        <w:rPr>
          <w:b/>
          <w:sz w:val="22"/>
          <w:szCs w:val="22"/>
        </w:rPr>
        <w:t>Koen Delaere</w:t>
      </w:r>
      <w:r>
        <w:rPr>
          <w:sz w:val="22"/>
          <w:szCs w:val="22"/>
        </w:rPr>
        <w:t xml:space="preserve"> belgijski je umjetnik koji se bavi instalacijama i slikarstvom, te će se labinskoj publici predstaviti sa posebnim „uradi sam“ umjetničkim radom.</w:t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0"/>
        <w:rPr/>
      </w:pPr>
      <w:r>
        <w:rPr>
          <w:sz w:val="22"/>
          <w:szCs w:val="22"/>
        </w:rPr>
        <w:t>Belgijski filmaši</w:t>
      </w:r>
      <w:r>
        <w:rPr>
          <w:b/>
          <w:sz w:val="22"/>
          <w:szCs w:val="22"/>
        </w:rPr>
        <w:t xml:space="preserve"> Kamiel Rongen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Anne Fehres</w:t>
      </w:r>
      <w:r>
        <w:rPr>
          <w:sz w:val="22"/>
          <w:szCs w:val="22"/>
        </w:rPr>
        <w:t xml:space="preserve"> će, za vrijeme boravka u Labinu, snimiti kratak film apsurda sa dodirom realizma, a posvećeno Tomislavu Ivčiću, hrvatskom pop heroju 80-ih. Film će biti prikazan u Malom kazalištu (Circolo) gdje će se prikazat još i kratki filmovi putujućeg kina </w:t>
      </w:r>
      <w:r>
        <w:rPr>
          <w:b/>
          <w:sz w:val="22"/>
          <w:szCs w:val="22"/>
        </w:rPr>
        <w:t>Guerilla Scope</w:t>
      </w:r>
      <w:r>
        <w:rPr>
          <w:sz w:val="22"/>
          <w:szCs w:val="22"/>
        </w:rPr>
        <w:t xml:space="preserve">, te filmska instalacija „The drifter/Skitnica“ </w:t>
      </w:r>
      <w:r>
        <w:rPr>
          <w:b/>
          <w:sz w:val="22"/>
          <w:szCs w:val="22"/>
        </w:rPr>
        <w:t>Jeroena Doorenweerda</w:t>
      </w:r>
      <w:r>
        <w:rPr>
          <w:sz w:val="22"/>
          <w:szCs w:val="22"/>
        </w:rPr>
        <w:t xml:space="preserve">. </w:t>
      </w:r>
    </w:p>
    <w:p>
      <w:pPr>
        <w:pStyle w:val="Standard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20" w:after="0"/>
        <w:rPr>
          <w:sz w:val="22"/>
          <w:szCs w:val="22"/>
        </w:rPr>
      </w:pPr>
      <w:r>
        <w:rPr>
          <w:sz w:val="22"/>
          <w:szCs w:val="22"/>
        </w:rPr>
        <w:t>Rad Jeroena Doorenweerda nalazi se negdje između skulpture, dizajna i krajobrazne arhitekture. Od 1990. stvara radove na takvim mjestima kao što su kontejner, luke za pretovar, državna ministarstva, kaznionica, livada, te sklonište za ovisnike. U tim projektima umjetnik kombinira tradicionalne vještine sa najsuvremenijom tehnologijom. Neprestano privlači pažnju gledatelja sa implicitnim kvalitetama određenog mjesta koje nisu nužno i najuočljivije. Susret s njegovim radom intenzivira doživljaj „ovdje i sada“.</w:t>
      </w:r>
    </w:p>
    <w:p>
      <w:pPr>
        <w:pStyle w:val="Normal"/>
        <w:spacing w:before="12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748" w:hanging="0"/>
      <w:outlineLvl w:val="0"/>
    </w:pPr>
    <w:rPr>
      <w:rFonts w:ascii="Arial" w:hAnsi="Arial" w:cs="Arial"/>
      <w:b/>
      <w:bCs/>
      <w:u w:val="single"/>
      <w:lang w:val="hr-HR"/>
    </w:rPr>
  </w:style>
  <w:style w:type="character" w:styleId="AbsatzStandardschriftart">
    <w:name w:val="Absatz-Standardschriftart"/>
    <w:qFormat/>
    <w:rPr/>
  </w:style>
  <w:style w:type="character" w:styleId="Zadanifontodlomka">
    <w:name w:val="Zadani font odlomka"/>
    <w:qFormat/>
    <w:rPr/>
  </w:style>
  <w:style w:type="character" w:styleId="Hps">
    <w:name w:val="hps"/>
    <w:basedOn w:val="Zadanifontodlomka"/>
    <w:qFormat/>
    <w:rPr/>
  </w:style>
  <w:style w:type="character" w:styleId="Atn">
    <w:name w:val="atn"/>
    <w:basedOn w:val="Zadanifontodlomka"/>
    <w:qFormat/>
    <w:rPr/>
  </w:style>
  <w:style w:type="character" w:styleId="Hpsatn">
    <w:name w:val="hps atn"/>
    <w:basedOn w:val="Zadanifontodlomka"/>
    <w:qFormat/>
    <w:rPr/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">
    <w:name w:val="bodytext"/>
    <w:basedOn w:val="Normal"/>
    <w:qFormat/>
    <w:pPr>
      <w:spacing w:before="280" w:after="280"/>
    </w:pPr>
    <w:rPr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37:00Z</dcterms:created>
  <dc:creator>Tamara</dc:creator>
  <dc:description/>
  <dc:language>en-US</dc:language>
  <cp:lastModifiedBy>Tamara</cp:lastModifiedBy>
  <dcterms:modified xsi:type="dcterms:W3CDTF">2012-09-04T12:06:00Z</dcterms:modified>
  <cp:revision>5</cp:revision>
  <dc:subject/>
  <dc:title> </dc:title>
</cp:coreProperties>
</file>