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Šest značajnih  kulturnih središta ujedinilo se kako bi zajedničkim snagama u svojim izložbenim prostorima  predstavili jedinstveni umjetnički  projekt kojem će prvi domaćin biti Pučko otvoreno učilište iz Buja u Gradskoj galeriji "Orsola" sa sjedištem u povijesnoj jezgri i četvrti  Santa Orsola. Pučko otvoreno učilište „Ante Babić iz Umaga ugostit će Milotićev postav u svojim izložbenim prostorijama.Treća etapa predviđena je za Višnjan, u „Galeriji  Sincich."  Četvrti domaćin biti će Pazin s postavom u srednjevjekovnom Kaštelu i prostoru Muzeja Grada Pazina. Buzetski Zavičajni Muzej ugostit će izložbu u reprezentativnoj dvorani Palače Bigatto.  Konačno, izložbeni ciklus završit će  tamo gdje  su nastali radovi, u pulskoj Galeriji Milotić. Radi se o šest kulturnih institucija koje snažno razvijaju izložbenu i kulturnu djelatnost u svojim okruženjima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laden Milotić je umjetnik koji u više od četrdeset godina djelovanja kao umjetnik i galerist, ostavlja dubok trag u kulturnim djelatnostima istarskog zavičaja. Njegov ustrajan  umjetnički  rad vidljiv je također u najnovijim djelima jer za svaki umjetnički prostor omogućava drugačiji postav radi velikog broja kvalitetnih radova koji su nastali u sklopu veoma vrijednog ciklusa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adeći na organizaciji umjetničkih manifestacija i promociji likovnih  umjetnika, na poseban način cijenimo Mladenov prinos likovnog stvaraoca i galeriste koji prepoznatljivo nastoji prema afirmaciji daljnjeg razvoja regionalne likovne scene. Poznata nam je također njegova  potpora i predanost organizaciji mnogih likovnih  manifestacija. Stoga, opredijelivši se za realizaciju ovog izložbenog projekta, zahvaljujemo autoru na dosadašnjem plodnom radu  u promicanju i razvoju istarske  likovno umjetničke scene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ilika koju nam Mladen pruža,  nadilazi svojom vrijednošću sam kulturni projekt, i daje mogućnost da otvoreno razmislimo o ulozi umjetnika, umjetnosti, kulture i kulturnih institucija,  to jest onih sastavnica  koje ujedinjuju prema cjelovitom nastojanju prepoznavanja društvene važnosti uloge  kulture i likovne umjetnosti. To je misija koju Mladen Milotić, prihvativši ovaj izložbeni program, u potpunosti prepoznaje. Izražavajući svoju umjetnost omogućio je izazovni zahvat  širinom kulturnog horizonta u kojem smo prišli gradnji ovoga projekta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nis Visintin</w:t>
      </w:r>
    </w:p>
    <w:sectPr>
      <w:type w:val="nextPage"/>
      <w:pgSz w:w="11906" w:h="16838"/>
      <w:pgMar w:left="426" w:right="42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15:00Z</dcterms:created>
  <dc:creator>Administrator</dc:creator>
  <dc:description/>
  <cp:keywords/>
  <dc:language>en-US</dc:language>
  <cp:lastModifiedBy>XP </cp:lastModifiedBy>
  <cp:lastPrinted>2012-08-31T09:37:00Z</cp:lastPrinted>
  <dcterms:modified xsi:type="dcterms:W3CDTF">2012-09-05T13:15:00Z</dcterms:modified>
  <cp:revision>2</cp:revision>
  <dc:subject/>
  <dc:title>Pet značajnih  kulturnih središta ujedinilo se da bi zajedničkim snagama u svojim izložbenim prostorijama  predstavili ovaj jedinstveni umjetnički  projekt, kojemo će prvi domaćin biti Pučko otvoeno učilište iz Buja,  u izložbenim prostorijama Gradske ga</dc:title>
</cp:coreProperties>
</file>