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line">
              <wp:posOffset>-186055</wp:posOffset>
            </wp:positionV>
            <wp:extent cx="895350" cy="89535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Upoznajte predavače na konferenciji Springsessions u Grazu </w:t>
        <w:br/>
        <w:br/>
      </w:r>
      <w:r>
        <w:rPr>
          <w:i/>
          <w:sz w:val="24"/>
          <w:szCs w:val="24"/>
        </w:rPr>
        <w:t>Neki od najbistrijih umova okupit će se 30. i 31. svibnja u austrijskom Grazu kako bi raspravljali o kreativnom radu, novim tehnologijama i budućnost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Treću godinu za redom Springfestival je popraćen serijom predavanja okupljenim pod zajedničkim imenom Springsessions, a ova se konferencija odvija 30. i 31. svibnja na lokaciji  Joanneumsviertel u Grazu. Neki od najbistrijih umova okupit će se kako bi raspravljali o svom kreativnom radu, novim tehnologijama i budućnosti. U intimnom okruženju polaznici konferencije se druže s predavačima, educiraju i inspiriraju jedni druge i tako istražuju nove teritorije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Springsessions je rezultat kreativnog partnerstva Springfestivala i </w:t>
      </w:r>
      <w:hyperlink r:id="rId3">
        <w:r>
          <w:rPr>
            <w:rStyle w:val="InternetLink"/>
            <w:sz w:val="24"/>
            <w:szCs w:val="24"/>
          </w:rPr>
          <w:t>FITC</w:t>
        </w:r>
      </w:hyperlink>
      <w:r>
        <w:rPr>
          <w:sz w:val="24"/>
          <w:szCs w:val="24"/>
        </w:rPr>
        <w:t xml:space="preserve">-a, organizatora konferencija iz kanadskog Toronta. Springsessions prikazuje radove koji oblikuju budućnost digitalne umjetnosti i kreativnih industrija, a predavači obećavaju inspirativnu konferenciju. </w:t>
        <w:br/>
        <w:br/>
        <w:t xml:space="preserve">Među njima je i TED predavač </w:t>
      </w:r>
      <w:r>
        <w:rPr>
          <w:b/>
          <w:sz w:val="24"/>
          <w:szCs w:val="24"/>
        </w:rPr>
        <w:t>Evan Grant</w:t>
      </w:r>
      <w:r>
        <w:rPr>
          <w:sz w:val="24"/>
          <w:szCs w:val="24"/>
        </w:rPr>
        <w:t xml:space="preserve">. 15 godina radi kao direktor, inovator i producent, istražujući interakciju korisnika i utjecaj na okolinu kako bi stvorio multisenzorna iskustva. S poprilično nekonvencionalnim metodama stvara jedinstvena iskustva u polju video mappinga. Povrh svega je vješt u prezentaciji svog rada riječima, pa se publika lako oduševi njegovim radom u digitalnoj umjetnosti.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Steve Mason</w:t>
      </w:r>
      <w:r>
        <w:rPr>
          <w:sz w:val="24"/>
          <w:szCs w:val="24"/>
        </w:rPr>
        <w:t xml:space="preserve"> je voditelj koncepata, proizvoda i dizajna interaktivnih instalacija u tvrtci Obscura Digital. Budući da je radio na velikim projektima poput Opere u Sydneyju i Guggenheim muzeja u New Yorku, Mason je osigurao da Obscura Digital ima vodeće mjesto među inovativnim agencijama i laboratorijima tehnologije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Sljedeći je </w:t>
      </w:r>
      <w:r>
        <w:rPr>
          <w:b/>
          <w:sz w:val="24"/>
          <w:szCs w:val="24"/>
        </w:rPr>
        <w:t>Neil Mendoza</w:t>
      </w:r>
      <w:r>
        <w:rPr>
          <w:sz w:val="24"/>
          <w:szCs w:val="24"/>
        </w:rPr>
        <w:t xml:space="preserve"> koji rabi digitalnu i mehaničku tehnologiju kako bi oživio predmete i prostore. Jedan od osnivača kolektiva “Is this good?” posvetio je posljednjih godinu dana kreiranju interaktivnih iskustava na granici između umjetnosti i tehnologije. Na Springsessions konferenciji istražuje što je primamljivo u tome da se da se digitalne kreacije prenesu u fizički svijet. </w:t>
        <w:br/>
        <w:br/>
        <w:t xml:space="preserve">Razmišljanje izvan postojećih okvira u pitanjima tehnologije i umjetnosti je lajtmotiv svih govornika na Springsessions konferenciji, a </w:t>
      </w:r>
      <w:r>
        <w:rPr>
          <w:b/>
          <w:sz w:val="24"/>
          <w:szCs w:val="24"/>
        </w:rPr>
        <w:t>Memo Akten</w:t>
      </w:r>
      <w:r>
        <w:rPr>
          <w:sz w:val="24"/>
          <w:szCs w:val="24"/>
        </w:rPr>
        <w:t xml:space="preserve"> je pravi primjer toga. Memo je strastveni zaljubljenik u umjetnost i znanost, a njegov rad pokriva više polja, uključujući instalacije, performans, film, glazbu, video, rad na internetu i mobilne aplikacije. Na Springfestivalu će probuditi naše instinkte iz djetinjstva kako bi nas ponukao da otkrivamo i istražujemo, baš kao što to on svakodnevno čini da bi ostao inspririan i imao nove zamisli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oznat po neobičnom stilu prezentiranja, </w:t>
      </w:r>
      <w:r>
        <w:rPr>
          <w:b/>
          <w:bCs/>
          <w:sz w:val="24"/>
          <w:szCs w:val="24"/>
        </w:rPr>
        <w:t>Bradley G Munkowitz</w:t>
      </w:r>
      <w:r>
        <w:rPr>
          <w:sz w:val="24"/>
          <w:szCs w:val="24"/>
        </w:rPr>
        <w:t xml:space="preserve">, poznatiji kao </w:t>
      </w:r>
      <w:r>
        <w:rPr>
          <w:b/>
          <w:bCs/>
          <w:sz w:val="24"/>
          <w:szCs w:val="24"/>
        </w:rPr>
        <w:t xml:space="preserve">Gmunk, </w:t>
      </w:r>
      <w:r>
        <w:rPr>
          <w:bCs/>
          <w:sz w:val="24"/>
          <w:szCs w:val="24"/>
        </w:rPr>
        <w:t>je jedan od važnijih govornika konferencije. Govorit će o svom radu i karijeri interaktivnog dizajnera, a lista njegovih radova je impresivna. Primjerice, Gmunk je bio vođa tim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FX All-Stars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ojekta, te je izveo više od 12 minuta holografskog sadržaja za film TRON Legacy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Geoffrey Lillemon </w:t>
      </w:r>
      <w:r>
        <w:rPr>
          <w:bCs/>
          <w:sz w:val="24"/>
          <w:szCs w:val="24"/>
        </w:rPr>
        <w:t>spaja digitalni i fizički svijet u svom radu. Koristeći razne umjetničke oblike, od pokretnih medija preko literature do krasičnog portretiranja, stvara svijet halucinogene poezije koja seže u dubine nesvjesnog gdje se spapaju stvarnost i mašta.</w:t>
        <w:br/>
        <w:br/>
      </w:r>
      <w:r>
        <w:rPr>
          <w:b/>
          <w:bCs/>
          <w:sz w:val="24"/>
          <w:szCs w:val="24"/>
        </w:rPr>
        <w:t>Irene Pereyra</w:t>
      </w:r>
      <w:r>
        <w:rPr>
          <w:sz w:val="24"/>
          <w:szCs w:val="24"/>
        </w:rPr>
        <w:t> i </w:t>
      </w:r>
      <w:r>
        <w:rPr>
          <w:b/>
          <w:bCs/>
          <w:sz w:val="24"/>
          <w:szCs w:val="24"/>
        </w:rPr>
        <w:t>Anton Repponen</w:t>
      </w:r>
      <w:r>
        <w:rPr>
          <w:sz w:val="24"/>
          <w:szCs w:val="24"/>
        </w:rPr>
        <w:t xml:space="preserve"> su također na listi govornika. FI je jedna od najutjecajnijih agencija u kreativnim digitalnim rješenjima s uredima u New Yorku, San Franciscu, Stockholmu i Londonu. Filozofija agencije FI se može sažeti u rečenici „FI je agencija koja proizvodi prekrasna digitalna iskustva“. Zaista su uvjerili svoje klijente da rade ono što vole, a na popisu su Google, USA Today, HTC, Nickelodeon, Porsche, SAS, FOX, BBC ili pak Red Bull. Irene je voditeljica odjela za korisnička iskustva i strategiju, a razvija intuitivna interaktivna rješenja i digitalna iskustva koja objedinjuju tehničke, uredničke i korisničke specifikacije. Anton je utjecajni dizajner u digitalnoj kreativnoj industriji i globalni kreativni direktor u agenciji FI. Zajedno će govoriti na temu „Napad kreativnog procesa“. </w:t>
        <w:br/>
        <w:br/>
      </w:r>
      <w:r>
        <w:rPr>
          <w:b/>
          <w:bCs/>
          <w:sz w:val="24"/>
          <w:szCs w:val="24"/>
        </w:rPr>
        <w:t xml:space="preserve">Anrick Bregman </w:t>
      </w:r>
      <w:r>
        <w:rPr>
          <w:bCs/>
          <w:sz w:val="24"/>
          <w:szCs w:val="24"/>
        </w:rPr>
        <w:t>je interaktivni direktor u tvrtk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unit9 i dio kreativnog kolektiva Tango&amp;Hawaii. Anrick stvara komercijalni i eksperimentalni sadržaj za internetske pretraživače i pametne telefone, a temelji ga na dijalogu između korisnika i priče. Pretraživač i pametni telefon mijenjaju način naše interakcije s medijima i način na koji se zabavljamo. Govorit će o pojmu Cult Web koji opisuje njegov rad. </w:t>
        <w:br/>
        <w:br/>
        <w:t xml:space="preserve">Provjerite o čemu se radi na linku </w:t>
        <w:br/>
        <w:br/>
      </w:r>
      <w:hyperlink r:id="rId4">
        <w:r>
          <w:rPr>
            <w:rStyle w:val="InternetLink"/>
            <w:sz w:val="24"/>
            <w:szCs w:val="24"/>
          </w:rPr>
          <w:t>http://www.youtube.com/watch?feature=player_embedded&amp;v=5NBc5aYtz_0</w:t>
        </w:r>
      </w:hyperlink>
      <w:r>
        <w:rPr>
          <w:sz w:val="24"/>
          <w:szCs w:val="24"/>
        </w:rPr>
        <w:br/>
        <w:br/>
        <w:t xml:space="preserve">Ime jednog je </w:t>
      </w:r>
      <w:r>
        <w:rPr>
          <w:b/>
          <w:sz w:val="24"/>
          <w:szCs w:val="24"/>
        </w:rPr>
        <w:t>Janez Janša</w:t>
      </w:r>
      <w:r>
        <w:rPr>
          <w:sz w:val="24"/>
          <w:szCs w:val="24"/>
        </w:rPr>
        <w:t xml:space="preserve">, kao i ime drugog, a i treći se zove tako. Riječ je upravo o Janezu Janši. 2007. godine tri su konceptualna umjetnika promijenila svoje ime i nazvali se prema slovenskom političaru i premijeru. „NAME readymade“ projekt istražuje kako se u zapadnom svijetu koncept imena poklapa ili razlikuje od osobnog identiteta. Janez Janša se ne boji spajanja umjetnosti i života, a druga polja koja istražuju su virtualna stvarnost, socio-politički projekti, vizualna i medijska umjetnost, kazalište i performans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ogledajte njihov rad: </w:t>
        <w:br/>
        <w:br/>
      </w:r>
      <w:hyperlink r:id="rId5">
        <w:r>
          <w:rPr>
            <w:rStyle w:val="InternetLink"/>
            <w:sz w:val="24"/>
            <w:szCs w:val="24"/>
          </w:rPr>
          <w:t>http://www.youtube.com/watch?feature=player_embedded&amp;v=hRRQN8vKHAE</w:t>
        </w:r>
      </w:hyperlink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Više informacija na </w:t>
      </w:r>
      <w:hyperlink r:id="rId6">
        <w:r>
          <w:rPr>
            <w:rStyle w:val="InternetLink"/>
            <w:rFonts w:cs="Calibri"/>
            <w:sz w:val="24"/>
            <w:szCs w:val="24"/>
          </w:rPr>
          <w:t>www.springfestival.at</w:t>
        </w:r>
      </w:hyperlink>
      <w:r>
        <w:rPr>
          <w:rStyle w:val="InternetLink"/>
          <w:rFonts w:cs="Calibri"/>
          <w:sz w:val="24"/>
          <w:szCs w:val="24"/>
        </w:rPr>
        <w:t xml:space="preserve">  / </w:t>
      </w:r>
      <w:hyperlink r:id="rId7">
        <w:r>
          <w:rPr>
            <w:rStyle w:val="InternetLink"/>
            <w:rFonts w:cs="Calibri"/>
            <w:sz w:val="24"/>
            <w:szCs w:val="24"/>
          </w:rPr>
          <w:t>http://www.facebook.com/springfestivalgraz</w:t>
        </w:r>
      </w:hyperlink>
      <w:r>
        <w:rPr>
          <w:rFonts w:cs="Calibri"/>
          <w:sz w:val="24"/>
          <w:szCs w:val="24"/>
        </w:rPr>
        <w:t xml:space="preserve"> </w:t>
        <w:br/>
        <w:t xml:space="preserve">Ulaznice: </w:t>
      </w:r>
      <w:hyperlink r:id="rId8">
        <w:r>
          <w:rPr>
            <w:rStyle w:val="InternetLink"/>
            <w:rFonts w:cs="Calibri"/>
            <w:sz w:val="24"/>
            <w:szCs w:val="24"/>
          </w:rPr>
          <w:t>http://www.springfestival.at/tickets</w:t>
        </w:r>
      </w:hyperlink>
      <w:r>
        <w:rPr>
          <w:rFonts w:cs="Calibri"/>
          <w:sz w:val="24"/>
          <w:szCs w:val="24"/>
        </w:rPr>
        <w:t xml:space="preserve"> </w:t>
        <w:br/>
        <w:t xml:space="preserve">Fotografije: </w:t>
      </w:r>
      <w:hyperlink r:id="rId9">
        <w:r>
          <w:rPr>
            <w:rStyle w:val="InternetLink"/>
            <w:rFonts w:cs="Calibri"/>
            <w:sz w:val="24"/>
            <w:szCs w:val="24"/>
          </w:rPr>
          <w:t>http://www.springfestival.at/press/resources</w:t>
        </w:r>
      </w:hyperlink>
      <w:r>
        <w:rPr>
          <w:rFonts w:cs="Calibri"/>
          <w:sz w:val="24"/>
          <w:szCs w:val="24"/>
        </w:rPr>
        <w:t xml:space="preserve"> </w:t>
        <w:br/>
        <w:br/>
        <w:t>Kontakt:</w:t>
        <w:br/>
        <w:t>Monika Marušić</w:t>
        <w:br/>
      </w:r>
      <w:hyperlink r:id="rId10">
        <w:r>
          <w:rPr>
            <w:rStyle w:val="InternetLink"/>
            <w:rFonts w:cs="Calibri"/>
            <w:sz w:val="24"/>
            <w:szCs w:val="24"/>
          </w:rPr>
          <w:t>monika@springfestival.at</w:t>
        </w:r>
      </w:hyperlink>
      <w:r>
        <w:rPr>
          <w:rFonts w:cs="Calibri"/>
          <w:sz w:val="24"/>
          <w:szCs w:val="24"/>
        </w:rPr>
        <w:br/>
        <w:t>+385 91 570 3242</w:t>
        <w:br/>
        <w:t>Skype: jogurtic</w:t>
      </w:r>
    </w:p>
    <w:p>
      <w:pPr>
        <w:pStyle w:val="Normal"/>
        <w:spacing w:before="0" w:after="1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tc.ca/" TargetMode="External"/><Relationship Id="rId4" Type="http://schemas.openxmlformats.org/officeDocument/2006/relationships/hyperlink" Target="http://www.youtube.com/watch?feature=player_embedded&amp;v=5NBc5aYtz_0" TargetMode="External"/><Relationship Id="rId5" Type="http://schemas.openxmlformats.org/officeDocument/2006/relationships/hyperlink" Target="http://www.youtube.com/watch?feature=player_embedded&amp;v=hRRQN8vKHAE" TargetMode="External"/><Relationship Id="rId6" Type="http://schemas.openxmlformats.org/officeDocument/2006/relationships/hyperlink" Target="http://www.springfestival.at/" TargetMode="External"/><Relationship Id="rId7" Type="http://schemas.openxmlformats.org/officeDocument/2006/relationships/hyperlink" Target="http://www.facebook.com/springfestivalgraz" TargetMode="External"/><Relationship Id="rId8" Type="http://schemas.openxmlformats.org/officeDocument/2006/relationships/hyperlink" Target="http://www.springfestival.at/tickets" TargetMode="External"/><Relationship Id="rId9" Type="http://schemas.openxmlformats.org/officeDocument/2006/relationships/hyperlink" Target="http://www.springfestival.at/press/resources" TargetMode="External"/><Relationship Id="rId10" Type="http://schemas.openxmlformats.org/officeDocument/2006/relationships/hyperlink" Target="mailto:monika@springfestival.a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20:00Z</dcterms:created>
  <dc:creator>Monika</dc:creator>
  <dc:description/>
  <cp:keywords/>
  <dc:language>en-US</dc:language>
  <cp:lastModifiedBy>Monika</cp:lastModifiedBy>
  <dcterms:modified xsi:type="dcterms:W3CDTF">2013-05-17T06:42:00Z</dcterms:modified>
  <cp:revision>16</cp:revision>
  <dc:subject/>
  <dc:title/>
</cp:coreProperties>
</file>